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R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, but useful tool. It sorts text files into ascending ord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ply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SORT &lt; infile &gt; out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"infile" is the name of the file to sort and "outfile"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receive the sorted list. Or you may prefer to use SSORT as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yfile | S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ORT copes with much bigger files than the DOS sort command, but do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(extended memory) and a 286 or better processor to do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01256 4140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