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ovom se dokumentu navode novosti za program TIPKA ver 1.3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A VERZIJA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uce je predefinirati brojcanu (numericku) tipkovni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jenjen je nacin redefinicije tipkovnice: sada se koristi LATIN2 (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dni standard umjesto CROASCII (7-bitnog starog standarda, jos zvanog i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 850 standard) poradi toga sto pruza vise mogucnosti redefinici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jenjena je podrazumjevana (default) konfiguracija na CROASCII, umj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je podrazmjevane LATIN2 da bi se prilagodio program za internet 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isn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A VERZIJA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 BBS je postao HOME BBS, sto znaci da pruza podrsku programima TIPK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A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a mogucnost iskljucivanja/ukljucivanja fontova na ekr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dane boje na ispis autorske por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AVKE BUG-o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spravljena je greska koja se desavala pritiskom na SHIFT+F3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R+102 ti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A VERZIJA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a mogucnost predefiniranja ALTGR + 102. tipka (pokraj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A VERZIJA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a je mogucnost pregleda konfiguracije ugradjene u program, a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 mora instali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i nesmetano pod mrezama Novell 3.11 i 4.01, te Lantastic (sve verzij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AVKE BUG-o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da program radi nesmetano pod DesqView-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A VERZIJA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a je mogucnost stvaranja korisnickih konfiguracija redefin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kov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 je program za konverziju redefinicija i smjestanje korisnic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cija tipkovnice u program TIPKA sa nazivom:    TIPK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risnicki se mogu predefinirati i tipke koje dolaze u kombinacij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tipka  i  ALT + ti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vedena je podrska ALTGR (desni ALT), s njim se dobije odgovarajuce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lternativnog rasporeda koji je takodje moguce korisnicki redefini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da se lijevi ALT i desni ALT (ALTGR) razliku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jevi ALT se ponasa kao normalni ALT, a ALTGR (desni) daje slova i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ima kao sto je Norton Co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uce je iskljuciti podrsku ALTGR (desnom ALT-u) prilikom kon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ompajliranja) sa programom TIPKAcon, te se time stedi na memor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drska 102 tipki koja se oslovljava sa znakom "#" (024 ASCII)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(025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ko se program instalira prije Windows operativnog sustava, onda je pril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laska, a ne napustanja Windowsa, u DOS SHELL mogu�e dobiti nasa slov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ranu i tipkovn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AVKE BUG-o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likom izlaska iz Windowsa na nekim masinama se program prebaciva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50 mod, to je ispravlj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ada noramlno radi prilikom izlaska iz TELIX-a i TELEMATE-a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vari i nije bio BUG u programu TIPKA nego u tim programima jer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z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akove nestabilnosti u radi i prilikom startanja drugih TSR (rezidentni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