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UPE12.EXE  --  Utility to sort and remove duplicate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in an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AS programming system, and others who use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symbols (or any other lists of up to 8 characters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little utility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iminate leading, trailing and embedded sp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iminate any text or notes after 14th character on each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rt list in ascending alphabetic ord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iminate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 have been added to Rev. 1.2 -- this vers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14 characters on each line; and if an x (or any other character) is entered as a second argument on the command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use" and warning message will not appear. (This allows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out having to manually respond or make oth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run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only the first 14 characters allows the user to keep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ticker symbol is followed by a TAB to column 15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or any other notes can be entered. To use such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original list to a new filename and run UNDUPE12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e resulting file with the new filename will have ONLY 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sorted alphabetically and with no duplicates. The origi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ain unchanged. (This can be done with a .BAT file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warning message and pause, call the 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UNDUPE12 MEDICAL.T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ll cause it to skip the pause; without the X it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centive to develop this utility resulted from using the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to screen stocks every evening,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TICKER and selected situations and recco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XyWrite word processor macro, I am able to do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plex editing and clean-up routines to the final repor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erging portions of each into a master report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report, the tickers are all at the far left of the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column blocking" then can be extracted and copi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 which then becomes a .TCK "ticker list"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ed ticker list may have several entries of the same ti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reports flagged that stock for differ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UPE to remove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d-up list can be used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 further TAS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can the list of stocks in the MegaTech chart syste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your chart set; using F1 to select the .T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ich must be in the same sub-directory as your .PRO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using the F5 to scan through the list and view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 and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a Prodigy QUOTE TRACK set, by using the Pro-Utilit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Import feature. (Ctrl.F1 to the PU menu, select N, selec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1 to set Path to ...\PRO\*.TCK, select desired ticke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ENTER). The ticker list will then be read in whil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your Quote Track set. (Be sure all ticker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are valid, as Prodigy will stop on an invali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 free to pass this utility around, and post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...  If you feel it's worth a small don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Jim Cooper, NSWF53C, P.O. Box 73, Paramus, NJ 07653-0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