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sa Play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play is a VESA mode (mode 54 hex) movie player for movies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 Movi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play.ex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286 or better PC (AT, 286, 386, 486 or Pentium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compatible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movie, ente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PLA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movie to view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PLAY myfilm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play operates like a Video Player. It has Play, Stop, Pause, Rew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 buttons, accessed from the function keys F1 through F5. A rem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is displayed on the screen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Mov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play key (F3) and your movie is played at normal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a movie, you may press the Cue, and Rewind keys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wards. Press the play key to return to normal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pause will pause the movie. When paused, a movie may b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one frame at a time with the cue key or in reverse with the re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Press play again to return to normal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vie is STOPed, press Esc to return to leave vesaplay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Vesaplay was written by Matthew Probert and published by Servile Software as a </w:t>
      </w:r>
    </w:p>
    <w:p>
      <w:pPr>
        <w:pStyle w:val="PreformattedText"/>
        <w:bidi w:val="0"/>
        <w:jc w:val="left"/>
        <w:rPr/>
      </w:pPr>
      <w:r>
        <w:rPr/>
        <w:t>support program for The Servile Software Movi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nquiries should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1256 4785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