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ast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eric.tauck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a device driver for speeding up standard outpu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features of Warp include auto-pause, a shorten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and partial ANSI support.  Warp requires a PC/XT/A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and DOS 3.0 or higher.  Warp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RP.EXE is the standard Warp device driv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F.EXE is a faster version of the driver.  If WARP.EX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speed up your display, try using WARPF.EXE. 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f WARPF.EXE is that the cursor may no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until the system expects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is installed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.EX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WARPF.EX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Enable auto-paus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Disable auto-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x  Set the output color to x.  This value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in the range 0 to 255.  You can also s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NSI sequence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Set the auto-pause prompt to the outpu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.  You can set the prompt col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e output color with the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x  Set the auto-pause prompt color to x.  This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x  Set the auto-pause timeout to x seconds.  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for this period of time, the screen will un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a key had been pressed.  The default is 0 (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will NOT work with other ANSI drivers (like ANSI.SY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with "ANSI" in its name).  Warp should be loaded AF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drivers (any device driver with "BIOS" in it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values for the /C and /P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blue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d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brown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whit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blu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  cyan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red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brow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oreground and background color value together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byte.  If a foreground or background valu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the foreground or background color will be black.  Ad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 to make the foreground color brighter.  Add 12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make the foregroun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any of the switch setting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Warp, you can run WARP.EXE or WARPF.EXE as regula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drivers as DOS programs accept the sam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p auto-pause feature works like the MORE utility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.  After an entire screen of output, Warp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Press any key to continue ..." and waits for a ke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If you press the ESC key when the screen is pa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pause feature will be disabled until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command.  The auto-pause feature is only en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lock is active.  The auto-pause feature can also be d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d regardless of the scroll-lock state with the /D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turn off scroll-lock (or disable auto-pause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s unattended, unless you want the screen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not there.  The same caveat applies to runn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om Windows, particularly Windows applications tha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s in the background (like some ZIP managers an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s).  You can set an auto-pause timeout (with the /T sw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unattended programs keep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automatically generates a shorter and less annoying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oduced by DOS or BIOS.  This is done by hooking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and trapping all ASCII code 7's sent to the BIOS TT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Only a few, mostly older, applications will be affec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's ANSI support is limited to clear screen, mov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.  The specific ANSI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2J           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K            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f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#H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A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B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C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D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s           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u             restore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#;...;#m     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NSI sequences begin with ESC (ASCII code 27) and '['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91).  The # in the sequences refer to decimal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 in the 'f' and 'H' sequences ar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e single number in the 'A' through 'D'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ows or columns to move.  The 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efault to 1 if they are absent.  The numbers in the '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ffect the screen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all attributes off (white on bla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bol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underscore (monochrome adapter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blin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reverse video (black on whi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concealed (black on bl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black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gree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yellow fore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blu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magenta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cyan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whit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gree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yellow background (usually mapped to 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blu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magent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cya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 should work in all text modes.  In graphics modes, W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output to the BIOS.  Auto-pause and ANSI support is d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d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ANSI sequence to clear the screen works in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when using MS DOS 4.01 on my system, the CL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completely work (it only clears the first 25 lin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5 line modes and does not use the curren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is is because this version of DOS calls the to BI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screen, rather than using the device driv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sort of problem, you could clear the screen by dis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clear screen ANSI sequence, for instance by ECH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[2J (the ESC must be the actual character with ASCII cod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ength of the beep may be irregular und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like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.EXE (but not WARPF.EXE) positions the cursor by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video controller ports.  This may not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standard video systems and could cause problems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never waits for "vertical retrace"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which may cause snow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rp uses the undocumented DOS interrupt 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Traps INT 1B and ignores code 00/00 from IN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Added /P:n option and cleaned 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Improved ANSI support, improved auto-pause, allow conf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ation after installation, and changed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pause feature will no longer work with an arbit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 Default prompt color is no longer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  Command error message and parsing bugs fixed in WARP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RPF.SYS.  Beep routines partial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The ESC key temporarily disables the auto-paus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aradise text modes 54H to 57H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ixed the order of the row and column arguments for the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 ANSI sequences (they were rever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Merged configuration program an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EXE files.  Added support for Tseng text modes 2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4H, 26H, and 2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Added auto-pause timeout, support for Paradise text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H, 67H, and 69H, and now Warp responds to interrupt 2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 Added support for "enhanced keyboards" (Warp now re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and F12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