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Counting Version 1.0 Beta Copyright (c) Pavlov Igor 16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nts number of strings in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filename/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*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geocities.com/SiliconValley/Lakes/9584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p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Pavlov, the author of the Word Cou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