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CRACK 1.0 - Word Perfect 5.x Pass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iles with forgotten passwords are no longer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Ron Dippold -- All Rights Reserved Except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se files to anyone or any BBS and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as long as you don't modify or delete any of these file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you do with this (I really hate legal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's manual claims that "You can protect or lock your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so that no one will be able to retrieve or print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ssword - not even you," and "If you forget the passw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 way to retrieve the document."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!  Actually, you could crack the password of a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file on a 8 1/2" x 11" sheet of paper, it's so simple.  If you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being safe, they are NOT.  Bennet [2] originally discover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ncrypted, and Bergen and Caelli [3] determine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ersion 5.x.</w:t>
        <w:tab/>
        <w:t>I have taken these papers, extended them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o extract the passw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ory, skip to the next section (Wh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Stupid,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allows you to add a password to a file.  When you sav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, and it requires the password to uncrypt it. 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 by a method of two exclusive ORs.  First, it tak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plus 1 and increments this for each character, wr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o 0.  This incrementing sequence is XORed with the tex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password is repeatedly XORed with blocks of the plai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say the password is "BONE". 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with 5 (one more than the number of characters in BONE).  B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is 42 4F 4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       H  e  l  l 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48 65 6C 6C 6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    05 06 07 08 0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   42 4F 4E 45 42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    0F 2C 25 21 24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ores a 16-bit checksum that is comput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haracter in the passw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the checksum righ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the character into the high 8 bits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method of encryption worked well in Word Perfect 4.x.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is the only thing encrypted.  To determine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would have to determine the characters and the length.  Not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lots of compuuting power, basically brute force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had the correct checksums (very thoughtful of them to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one did a very dumb thing and extended this scheme to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incorrectly.  In Word Perfect 5.x, when you encrypt a file IT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STANT FROM FILE TO FILE.  There are certain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be the same always, and 22 total bytes that never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we have known plaintext for some encrypted text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hod of encryption is so regular, it is a simpl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encryption method to find the password.  The passwor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ext, so we hav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are trying a password length of 4.  We know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5 (4+1).  So we XOR that, the first encrypted byte, and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byte and we get back a character.  This migh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.  Now, we check it!  We just move over 4 byte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), increment the sequence number by 4, and repea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assword we first got, this could b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it's not so easy.  The known bytes are spread out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s there are some letters we can't figure out.  And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xpect to stay constant changes that'll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 if there is only one missing character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was so nice as to include the checksum, I can just try all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character until the checksum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 deal with by trying to get up to five comple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for each length from different sections of the kn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un a "vote" to see how well each charcter agrees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confidence level for that length.  Any that are above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ore furth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know that certain password values are forbidden, namely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lower case characters (they are translated to upper case) so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down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missing character (possible on very lo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4 characters), then it is up to the person running the program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possibly be.  After all, if it is "IMP_RTANT REPO_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" are the missing characters, "IMPORTANT REPORT" should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very flexible, it seems to get most passwords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ally strange should be caught by the flexibl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eople are going to instantly accuse me of writing this just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ers to steal confidential data.  However, I have seen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ow to recover their own locked files ("I forgot my password!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many hours to think that this does not have plenty of legitim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racking the programs has been available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utomated it and did some filling in the blanks.  Anyone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were safe when encrypted like this was fooling themselves (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claims made about the encryption).  What can I say, eve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for abuse.  The idea here is for you to save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the passw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also has some purely technical interest value.  Watching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ack a WP file, even on a 4 MHz XT, can be unnerving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take that much proces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RACK (-d) (-t) &lt;filename&gt; ( &lt;threshold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Word Perfect file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eshold&gt; is the percentage confidence threshold over which a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ossibility.  This can vary from 0 (always)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best) and defaults to 80.  If you can't get a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KNOW is protected, lower the threshold.  You'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sort through, but you'll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: Normally when WPCRACK prints the characters, it pri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Unfortunately, control characters are allowed in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can do strange things to the screen output. 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decimal values of each character on the line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tty, but may be the only option you hav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: This will force WPCRACK to print all answers in table for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ing special displays for passwords with one or n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ee below).  This lets you see ALL possi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can spit out quite a bit out output.  You might conside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by adding a "&gt; filename" to the end of the line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 fast.  This will send all the output to the file,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, or do whatever you want wi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RACK MYFILE.WP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view or prin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ill check the file for passwords of length 1 to 17 current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p to five passwords for each length (less for the large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only have 22 bytes to work with total).  It then decides h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esses agree with each other.  If we chose the wrong length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different guesses to be almost random.  If the length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most a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eights the results for each length to get a "confidence lev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s that to the threshold.  Any below the threshol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no longer figure in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engths are sorted by confidence level, highest to low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engths, the follow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checks to see how many missing letters there are.  These ar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that we have absolutely _no_ gues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issing characters, WPCRACK tried ever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 for each position.  It determines the checks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if it matches the checksum stored in the file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PASS1"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1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ss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issing character, WPCRACK makes use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It generates every combination of the 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.  Then it works backwards from these and the check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he character must have been.  If the character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a password, the resulting pass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BIG_PASSWORD"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character will be extrapolated from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RD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issing Characters or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t one missing character, there isn't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how you all the possibilities and let the superior te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your head see if it recognizes any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just letting WPCRYPT run doesn't produce the desir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bypass all the extra processing and do it yourself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assword table for a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PASS1  Checksum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mary Guess" means that all these characters are the best gu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.  The numbers above them are the number of occu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the above example, there were 4 places that WPCRACK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rst character of the password.  "P" turned up 4 times.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in the second position 3 times.  The number of tim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ecause the known bytes are not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hecksum of the primary guess matched, so it sh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have a case where there are multiple character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sitions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 of 15 with 20% confid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111111011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FWII/N E'  Y];  (Incomp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000100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Z   #    #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are three characters that we have no clue about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above them in the primary guess.  There is another line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below it - these are more possibilities.  He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 is equally likely to be a "F" or "Z". 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ult might be something like this if you force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HELLA  Checksum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ree times the last character turned out to be "A", and tw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O".  "O" was the correct letter, apparently, for then it w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.  Table mode lets you see this, although the "no missing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have picked the "HELLO" correctly as well.  I'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use for this...  It's too nifty to leave out and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the password used, the less chance of determining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most people don't use passwords greater than 13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should get anything less than that.  And when CRACKWP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be shown all of the password that it can figure out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something with what's shown, just like a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22 bytes I assumed are constant change, then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!  This is why I do all the contortions with voting, tabl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hange is really drastic, CRACKWP should be able to fi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uggest the folks at Word Perfect use a different method in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 such as this, it's really bad that it's so insec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ose of us who forget our passwords, but bad for someone wh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"WordPerfect for IBM Personal Computers" WordPerfec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ennet,J "Analysis of the Encryption Algorith used in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ing Program" 1987, "Cryptologia" Vol XI, No. 4. pp 206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Bergen, H.A. and Caelli, W. J. "File Security in WordPerfect 5.0"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yptolog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7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tar                 (619) 521-173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