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of X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improvement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[!] bug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DOC 1.27 [Aug 17 1998] (bug fixed release :q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due to a typo in 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---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    al,1Bh ;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;bug; ;jle     input_string_enter ;[je],not [jle] 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     input_string_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t enter in find field text contain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econd part of ASCII table (i.e. russian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cial thanks to Dmitry Yerokhin for this important bug report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DOC 1.26 [Aug 13 1998] (after long time waiting, finally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 -s to disable Horizont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use colored text, it become uncolored and special si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when you scroll text horisont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ggestion from Dmitry Erokhi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year of revision date changed to #4 digits to avoid y2k problem 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DOC 1.25 [Oct 12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minor bug: fix a typo in source, so color interpreting is back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previous version, color interpreting is always off :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DOC 1.24 [Sep 27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minor bug in function: find_Ag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pecial thanks to Charlie Lin for this minor bug report!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DOC 1.23 [Sep 15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option -d to disable color interpreting (ASCII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DOC 1.22 [Sep 14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Changing video mode function now allows returning to 80x25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DOC 1.21 [Sep 13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] Mice-move operation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DOC 1.20 [Jul 22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] smaller self-clean size to avoi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MCB(Memory Control Block) whe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DOC 1.11 [Mar 19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anti-virii self check to xdo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llowing suggestions from John Kiernan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1. earlier program expects FILENAME.TXT for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want to work 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o type it as FILENAME. ending with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input file name is wide open, so the end .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2. earlier default output name (README.EXE) migh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changed to a default of FILENAM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Overwrite? Y/N warning if FILENAME.EX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3. The colors of the bottom line now is in something tha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reverse video on a Hercules monitor: (0 on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4. When an .exe made by xdoc has finished, the screen is lef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ue foreground on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ith VGA monochrome this comes out as gray on light gr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is program resets the screen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always legible like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DOC 1.10 [Feb 05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+] added Find, Again (suggestions from John Kiern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change bios i/o (int10h) to direct i/o (video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New in XDOC 1.0n [Feb 02 199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] can run under all x86 machine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authentication, use "pgp xdocnew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messages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signature from user "JauMing Tseng &lt;xpa@pcmail.com.tw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ture made 1998/??/?? ..... GMT using 2048-bit key, key ID 8A249D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uthor's public key, send a email to xpa@pcmail.com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ubject: get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: cp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EVAwUBNdjrFGmFCPuKJJ19AQHwcQf+P/SDji7tPu5c27vu2q8pqLjbkZnFA/FW</w:t>
      </w:r>
    </w:p>
    <w:p>
      <w:pPr>
        <w:pStyle w:val="PreformattedText"/>
        <w:bidi w:val="0"/>
        <w:spacing w:before="0" w:after="0"/>
        <w:jc w:val="left"/>
        <w:rPr/>
      </w:pPr>
      <w:r>
        <w:rPr/>
        <w:t>TJCks+z7IVc1lFfgsDtZ15cgDa595mc6zRPLQy6d9+mGO0WEVelcGRqqmXCeTrz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Lxozg3CPGfLwIQNdEjq0e32oG/pq7zb4/xtShBNW2JF5hoqohFJzATEwE38Tx+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mnGqnm99YbNAsbFVFccn3flDySR1qwVRlhM7HK8WAKFuCahcTl7OSqyWC4t1B</w:t>
      </w:r>
    </w:p>
    <w:p>
      <w:pPr>
        <w:pStyle w:val="PreformattedText"/>
        <w:bidi w:val="0"/>
        <w:spacing w:before="0" w:after="0"/>
        <w:jc w:val="left"/>
        <w:rPr/>
      </w:pPr>
      <w:r>
        <w:rPr/>
        <w:t>VdK/nfJ6hrssKO1dw9dsKbZPSQxU3V1YrIrOQW8omXYRf/BD7Acf2bdITU85VM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j0elwRY+YqQaD/KcTmhPQvAvQIrgZFTsGy+tYUdatRa5OeKiejaSA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