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ICATION FOR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to be a support bbs please fill out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a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60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36-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@freud.in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32/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evin Orki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-977-8421 and upload i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dist. site you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file area to hold all Killersoft files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updates when they are released.  You must freq or download DEM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onth.  You must then put the demo codes in a bulleti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. if you would like to do all th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Your Name)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State:__________Zip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(Voice)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  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?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d you start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ite below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ffici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