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 D E R   F O R M / Zip Chunk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Zip Chunker @ $10 a copy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Zip Chunker @ $5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Zip Chunker Pro @ $8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if you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Zip Chunker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