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E, ver. 2.9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enance of assembly language sourc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configured as a normal text edito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 is formatted with standard 8-character tab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printed using a fixed width font.  If you pri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COM, it should print correctly unless your printer defa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ed, A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ut colons on labels.  Type the label and press &lt;RETURN&gt; or &lt;TAB&gt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field.  AE will automatically put the colon on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ert a semi-colon at the configured comment colum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operand field, the &lt;TAB&gt; key will automatic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ver to the comment column, insert a semi colon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it for the programmer to enter the commen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sert the semicolon if &lt;RETURN&gt; is pressed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column, enabling un-commented lines or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witches caps lock, enabling you to writ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with Capitalized lower case comments -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and popular assembly language formatti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trips trailing spaces/tabs from the end of lines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li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estructive or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li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 file nam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easant audible feedback can be turned of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Greek language support (See GREEK.TX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ly fixes keyboards with incorrect layout of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DOS users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mtel.net (and its mirrors) is my primary distribution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did a search on the Internet for references to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 interest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own-rev versions!  Most were only 1 rev down, but a numb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vs down!  I found a lot of AE24B.ZIPs out there,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2 and 1/2 year gap between that release and the next (AE25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elease is more than a year old, please check for a newer,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new version once a year, even if it's just minor bug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ound that the "entire world" wants to call thei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"Asm Edit", "AsmEdit", "AsmEditor" or whatever.  They a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.  You may very well prefer one of them ov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urt my fee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SOFTWARE DISTRIB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far and wide.  Feel free to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.  Just don't charge for the program.  And PLEASE keep m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!  I recently found a (downrev) version being distributed as "ASMED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ys NO version information.  I always name the ZIP as "AE29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in this example, this is version 2.9.  You may chang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for systems that are case-sensitive and lower case de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: Unix), but otherwise please don't renam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mportantly, MAKE SURE YOU HAVE THE LATEST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simtel.net (and its mirrors) is my primary distribution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your hardware, software, data or sanity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these programs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'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 of about 1.1 or 1.2 - every bit helps.  I've done this with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paq that I use as a lab computer -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a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this day an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 should run on just about any IBM compatable MS-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84K of memory or better.  256K machines are a little bit marg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system is booted as AE wants about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and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should run fine on any Windows 3.1, 95 or 98 machine.  Windows 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tter.  I've only done limited testing of AE under NT (4.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 NOT use the KBFIX feature - it will work, but Windows get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fix the keyboard at the Windows level - see the section "KB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" below.  I assume a similar situation exists for NT, if n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now it can be fixed through a registry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use the Greek characters, certain ones will look a bit od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rect hardware manipulation being done to the display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won't allow.  I'll probably eventually fix this - if it i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lease let me know by email (see contact information below),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OT faster if I know someone needs it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 did NOT test AE in its assembly language mode under NT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7 filter's caps lock manipulation doesn't work.  If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r the other before I do, an email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al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al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 -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ually the old fasioned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al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al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also, when using save and exit, remove any trailing space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line in the file, and then ensure that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R-LF pair.  This both prevents superflou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reated by the auto-indent feature AND prevents problems som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f the last line isn'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occur if save and resume, then abort is used, n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better than a fair number of LAME editors that do not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ab based source code takes up less space on disk, transmi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s faster, and most importantly ASSEMBLE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ally tabbing from the operand field to the configur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MOVAL,0FFH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dis-feature.  The LAME dis-feature makes AE as l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ewline is inserted if insert status is on.  Needless to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feature of turning off insert on &lt;CR&gt; doesn't apply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provided by popular 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e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on the planet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ttle complicated, so bear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cursor is positioned at the end of a fairly lo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^E is pressed.  The cursor moves up to the next lin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up happens to be a short line.  The cursor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  THERE'S MORE:  Now that AE will automaticly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keeping the cursor on-screen takes precedence.  If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the display in order to "keep up" with the cursor i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the above feature is lost, and the new on-screen column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.  If you're not using shifted displays, it isn'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E now automaticly shifts the display as needed, use of the contro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n't be 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al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lso save your file for you automaticall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MS-DOS feature.  The safety reasons for thi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&lt;FILENAME&gt;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al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&lt;FILENAME&gt;.$$$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will represent the state of the edited file a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  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default filename feature is turned off, auto-sav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AE is invoked with n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toggles between showing the functions of F-keys 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F 1-10.  It changes to the appropiate function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control key is currently pressed.  This 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insert/overstrike status.  This line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configurator program, if desired.  Th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on't be visible with the line off, but you pick up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also has a default file NAME.  This is "NONAME.EXT" where ".EX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default extension.  This was added primari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to have a filename to save to in the event AE was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.  However, if you actually save and exit with the defaul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E with no parameters will call up the previously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filename or turning it off is possible using 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program doesn't touch this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T MODE 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advent of the original IBM PC in late 1981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one type or another with keyboards.  As far as I'm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ruined keyboards for all time.  IBM had probably the b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the IBM Selectric Typewriter Keyboard - absolutely superb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ended up with this?  I had to re-train myself in typ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symptomatic of the entire ilk of 'IBM compatable'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isting hardware AND software standard was ignored,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iz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problem?  Since about 1992, some idiot decid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rom it's time honored position next to the 'A'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n awkward, stupid location at the bottom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ntrol key next to the 'A' key is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been using computers for any length of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oriented software 'knows' where the control ke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no-longer there!  Makes the keyboard useless as far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not to mention causing an extrememly sore pinky fing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s of 'ergonomics'.  Yea, right.  For awhile, most keyboar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switch allowing us a choice.  However, in the wors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radition, choice is no longer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T MODE OFF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few things done correctly with the PC il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ix most stupidity through software - hence the KBFIX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it swaps the CNTRL and Caps Lock keys; mak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gain with the CNTRL key next to the A key, where it bel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y KBFIX TSR, a resident program that add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Thus fixing the keyboard for WordStar, etc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E's KBFIX option turned OFF.  Two programs swapping key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st likely will NOT work for any XT class machine n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T class machines.  It shouldn't hurt to try it, bu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rvice that is used for this just isn't present for the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On the other hand, it shouldn't matter - these ol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d the control key properly located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and Windows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isingly, if you are running Windows-95, Microsoft ha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and you do not necessarily need to use AE's built-in KBFI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BFIX TSR.  Microsoft's web site has a keyboard re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Kernal Toys" section.  This small (21K) update wi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rom the Windows level and I recommend it if you're running Win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n't part of the as-shipped Win 95 is beyond me, but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part of the as-shipped Win 98 either.  I don't know i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xists - try Microsoft's web site if you have Win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IME-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time-out all multi-keystroke commands if the user "fall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witch".  For example: &lt;^K&gt;&lt;second key&gt;, if the &lt;^K&gt;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key is not, after a 10 second period,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(if enabled) and the program resumes normal edit mode.  This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all prompted inputs.  It always defaults to the 'saf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- i.e. &lt;^K&gt;&lt;R&gt; read file command's question ab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, if this question times out, it does NOT erase the loa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-outs are 10 seconds EXCEPT the "Search complete, press &lt;ES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ich is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-outs are for the user's convenience (Got interrupted an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keyboard during a command) AND protection (allows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nabled) to work regardles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al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Block hide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  This advice applies mainly to old 4.77 MHZ XT's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much difference on a warp drive Penti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It *is* possible to enter lines with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.  The way this is done is to create the trailing spaces/ta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&lt;CR&gt;, use one of the control-keys, such as up-arrow or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DISPLAY:  If you use the control left/right arrows to edit text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olumns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E auto-shifts the display for you (like virtually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the world), you probably won't ever need to use control-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gain.  However, the function still works, BUT won't allow you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o far that the cursor disappears off the scree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ll the way to the extreme left of the screen, pre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:  As long as AE is in memory, the KBFIX feature is active.  If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it is still active.  If you shell to DOS, and run another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hat has KBFIX turned on, KBFIX won't work in the new sess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each oth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K BYT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 that attempts to cause the file size to exceed 65,5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AT THE POINT OF VIOLATION.  Thus a search and replac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that is very close to maximum size, that has a long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n the original search string could only partially exec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the on-load alien system LF-only (or CR-only) to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Or even normal editing.  I found years ago that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source file starts to get unwieldy at around 48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to be broken up for better maintainance anyw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that's the excuse I'll use!  I'm entirely too lazy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n '386 code at this point in time, I'd rather just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or (to me) limi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X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an XT archetecture machin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lone phone keyboards with caps lock LEDs, the LED will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state of caps lock.  XTs cannot turn this ligh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 can, and as AE is constantly fiddling with the caps 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ght will be meaningless.  You may restore the light t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making sure it is ON before exiting AE as AE turns caps 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ome keyboards also allow the state of the LED to be "fixed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, of course, will not have this problem, the L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an print either a marked block, or the entire file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and ^KP is pressed, the marked block is printed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(or hidden), the entire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now has an optional 'HP compatable' printer driver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serjets.  Possibly other brands as well.  This driver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Greek characters, it is not needed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characters.  In fact, AE won't even use the driver, even if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f Greek language support isn't also enabled - there just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regarding the HP driver, see GREE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Greek with a compatable printer, configure AE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therwise leave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I use *must* be very compatable with WordStar keystrok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WordStar keystrokes are great - they suck, but m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ined to use them.  There are a lot of "WordStar compatable"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are only vaguely WordStar compatable - these drive me n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emulate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WordStar imply WordStar 3.3/4.0 "Nondocu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 3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in the default configuration), and 5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: 5:  Used for somthing else. ^KN, the WordStar "Enter colum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E to dynamicly select the L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  MOVAH,09H             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SHORT SOMEWHERE     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quirk with WordStar 4.0 was the beginning of the author'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 (Like run the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 f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  This won't function if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P insert literal works almost like WS.  The next literal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ile.  However, control codes default to their IBM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et followed by letter convention of WordSt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displayed as # not as ^A.  For your protection, tabs, &amp; C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t all, but perform their normal function.  If you insert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AE will beep as a caution.  A literal ^Z plac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truncate the file at that location next time AE loads i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is turned off).  Not recommended, so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invisiblity, null (00) or ^@ is not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ome assemblers will barf on invisable stuf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DOS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DOS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key  Catagory  DOS key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                2       F1        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                                  Greek Toggle/Normal edi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   2       F2       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                2      ^F2        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                2       F3    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                2      ^F3        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                2       F4    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                1      ^F4        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                1       F5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                1      ^F5        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                1       F6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                2      ^F6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                2       F7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    1      ^F7  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QA                2       F8       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                1      ^F8        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                1       F9        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5      ^F9        Zero MSB of entire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             1      F10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              1     ^F10       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                1      F11 *      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                1      F12 *      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                1    ^PGUP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                1   ^PGDWN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           1     PGUP        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         1    PGDWN        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                1     HOME       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                1      END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           2  UPARROW        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         2  DNARROW       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           1  L-ARROW        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           1  R-ARROW        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           1 ^UPARROW *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           1 ^DNARROW *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                1    ^HOME        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                1     ^END        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              1      TAB        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HIFTTAB        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         1      INS        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              1      DEL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           1   ^ENTER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          2                 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          1                 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                3                 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                5                 Change pri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              1    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R-ARROW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L-ARROW       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                2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              2                 Insert liter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P                2                 Jump to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           3     ENTER       New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           2                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           2                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lso converts any nulls (00) bytes to SPACE so you can see them.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vert into nulls also are re-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isabled when Greek character process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MSB will destroy the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Greek toggle key switches between normal and Greek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* AE is configured to allow Greek, *AND* your hardwar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(See GREEK.TXT for details).  Otherwise it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-documented feature that turns off any and all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eatures that may be turned on, and becomes a basic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^F1 is *NOT* a toggle, just a one way shortcut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mode.  To get back your configured assembly languag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or this key is the numeric keypad '5' key with num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enter key of a "dedicated" cursor control keypad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cial label on it, such as "OMNI".  Not all keyboards or BI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if it doesn't work, use ^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ncludes a built-in configurator that allows AE to configure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routine.  The configurator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is a simple minded, hot key routine. 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 your only remedy is to re-run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^C to abort it (without any changes saved) at any time!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&lt;ENTER&gt;, etc., the program will think it's valid inp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configurator does not include settings for the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extensions, as it is felt that most folks won't want/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nfiguator increments the "Generation" displayed at sig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byte hex number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ing for use as a "normal" text editor as opposed to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or, certain questions will have no rele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external configurator, AECONFIG.COM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allows the user to specify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s (Assuming the program is currently named AE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/NUAE.COM&lt;CR&gt;  Creates NUAE.COM with the specifi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/AE.COM&lt;CR&gt; Retains the name 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/C:\NORMAL\BARF.COM&lt;CR&gt; creates BARF.COM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you can use the characters - or [ instead of / a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you like for you old UNIX or CP/M hacks.  This do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names that start with these characters.  I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-C:\ROOT\ASM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[F:\NETSHARE\A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?  Nope.  User friendly?  Not exactly.  Do I care?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lternative is to patch AE.COM with DEBUG or oth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          00      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           FF      FF=non-destructive backspace, 00=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          FF      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          FF      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           FF      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           FF      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           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            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            FF      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            00      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            FF      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            FF      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ME is turned on. (010D=FF)  See note (3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         FF      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           FF      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           FF      FF to enable beeps, clicks and pops.  00 for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tally sil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           00      FF to swap CNTRL and Caps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           FF      FF to enable Greek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            FF      FF to use "traditional" omega, 00 for modern "one pie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            00      FF Turns on HP printer driver - really usel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language support is turne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           0A      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not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F is suggested for mon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           20      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           00      LPT to print to.  00 - 02.  00=LPT1, etc. (&gt;02 =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            ;       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            2E      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-011E       ASM     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            00      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configurator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0            2E      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-0123       BAC     (ASCII values)  Backup file ext - not in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            00      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            2E      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-0128       $$$     (ASCII values)  Temp file ext - not in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           00      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            XX      (ONE BYTE HEX) Gener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B            06      Length of default filename, no greater than 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0 to turn off default filena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-0133       NONAME  (ASCII values) default filename, padded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n this byte is set to 00, AE attempts to utilize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it's default.  Unfortunately, this only works if the *n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fter the invocation line has the desired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orton's popular SA program clears the scree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of the entire screen.  Running AE (configur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0) will correctly inherit this color.  However,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, only the "already used" portion of the screen is set to the S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B&amp;W.  Which means AE inherits the B&amp;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setting programs may work differently.  When in doub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use an internal colo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enabled, this feature also turns off insert on line dele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has changed in the Author's life since this project was start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more.  First, and probably foremost, I am not do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sembly language, being in a new job that is more hardw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E continues to be a joy to me, both as originally in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ssembly language source files, and now increasingly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has had it's impact on the direction of AE. 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first and foremost, an editor for assembly language sour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interests grow, I'll add support for them.  I needed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y study of the modern Greek language, it was easy enoug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to AE without impacting it's original purpose.  Inde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nter Greek comments to his/her source code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editor to be "perfect" for my needs. 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language will probably introduce new anomolies that nee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H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thanx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any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thing else, things change.  I am no-longer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 the Hacker Heaven BBS, in fact, it appear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operation.  Being on the net nowadays means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hannel will be the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with questions or concerns regarding A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ba@mbar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encourage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me to point out that my employer, mbari.or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with AE, does not warrant it, didn't develop i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sn't responsible for this software.  It is merely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at is current as of this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or another, I have written a LOT of programs, all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ime marches on, and although some of my progra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most have been superceded by advances in computing techn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rt or another.  Therefore, these are the only programs I still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7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Greek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9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