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SM Convert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embly Source Code (.ASM)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 (MASM Converter) was written in Assembly.  Requires Color 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  Uses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C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(I have V5.1) of MASM (Microsoft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), and you get Source Code/s (.ASM) in the New 6.X format, the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 the trouble of Manually conver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ew Directives, .STARTUP, USES, and .EXIT are handled by M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have other Procedures that Modif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VERSIONS (Modifications Not essential to the 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abel (Symbol), ending with a Colon, is on the same L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MC moves what comes after the Colon (except for Segmen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CMP BYTE PTR CS:[SI],0)) to the next Line.  I think it makes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odification is the conversion of all letters to Upper C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Messages.  Note: All DB, DW, DD Lines are NOT "touched" by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characters (Label) before those Symbols, which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(If any are in Lower Case).  It is IMPORTANT that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, DW, DD) be in Upper Case (Usually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s often contain Many Spaces, in order to have uniform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paces make the Source File Much Larger.  MC reduc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to 2, except Lines with DB, DW, and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 New .ASM File is Created.  The Original .ASM File will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fte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C (Very Si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MASM_CNV FileName.ASM" and Press Enter (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MASM_CNV" and Press Enter (You can Enter a File Name 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onversion", exit MC.  Now you can Assemble the Conver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using your Older MAS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er version of MASM is out, which contains additional New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will Not do a "Complete" Conversion on the rela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 or complaints, please sen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(or E-Mail).  For a reply, please include a S.A.S.E.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