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LSAT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SAT is a PC MSDOS program that will predict and display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piter's four largest moons, the Galilean Satellites: Io, Euro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, and Callisto.  The program is designed for VGA or S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determine when one of the moons cast a shadow on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moon is eclipsed by Jupiter with reasonable accurac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displays the positions from two persp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Jupiter and as they appear though Earth-based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one week prediction chart is shown.  On-line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eferences.  Thanks to all who made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implement your ideas in thi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useful in predicting the locations of of Jup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during the impact of comet Shoemaker-Levy next year. 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is said to take place on the far side of Jupiter so tha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eballs produced may only be seen by reflections for Jup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GALSAT5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SAT53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SAT53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SAT53.DAT     Impact times and locations (Jovian midnight meridan ang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ragments of comet Shoemaker-Levy 9;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LSAT5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SAT53.CFG     Default setting for GALSAT5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SAT00.BAS     The original code from which GALSAT 5.3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SAT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                    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n Bruton     ||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Texas A &amp; M    ||                  .         .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astro@tamu.edu ||                `.           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               `.              ` : :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3926@zeus.tamu.edu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