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Text  version 1.0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a text string (using the specified text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DTEXT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DTEXT [/n&lt;char&gt;] [/q] x y att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message" starting at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char&gt;  (optional)  sets the separator used to mark a new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(optional)  causes quote mark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message to NOT be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      top-left (column) of box, in the range [1..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              top-left (line)   of box, in the range [1..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                  character attribute [1..255], see SHOWATT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            a string of text (NOT including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s);  the character  !  is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w-line in the message.  (/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define the new-line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 The length of the command line tail is limited to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s;  therefore the message string has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11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DText /n$ 40 3 23 Press any key to continue$     or ESC to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$      re-defines the new-line character from "!" to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3     place the top-left of the box at column 42 of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text attribute (whit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.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-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(40,3)--&gt;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   or ESC to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DText 40 3 23 "       Press!any key to continue!  or ESC to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3     place the top-left of the box at column 42 of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because /s2 was specified the corner is mov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text attribute (whit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"    the quotes are used to indent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-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(40,3)--&gt;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 or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