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This Version, Run ACFCONF and go to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pgrade your old control file to the new "V6" acfpat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so be other options you will need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FILES.CFG.  Please check all setup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