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0Tag version 0.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3163-04-25 (1997-09-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Tag is a tagline program that will put a tagline on a 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with a broad range of programs.  I really like it and hop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uch out of it as I do.  There is an infinate number of ways to us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ination is your only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Tag is one of my first two serious programs.  Seriou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that I did something with it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Tag is hereby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I've given you something, you could do something for m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Tag has not been abandoned, yet.  If you make any neat improv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, send them to me.  Atleast drop me a note; I'd lik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hing ge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Tag is provided `as is' without warranty of any kind, expre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or otherwise.  If it breaks, you keep both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n also be listed by running "PTAG /?".  Only on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t a time.  The command-line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PTAG &lt;command&gt; &lt;command stuff&gt; [-&lt;switch&gt; [-&lt;switch&gt;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AG (defaults to look for PTAG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: help similar to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compile tex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PTAG.TXT PTAG.CFG: compile PTAG.TXT into PT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display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upd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PTAG.CFG: auto-update PTAG.CFG's configuration (taglines/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output a taglin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SGTMP: output a tagline to MSG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: specify compil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 PTAG_BW.CFG: use PTAG_B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brag-line (`-=- Psych0Ta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0: brag-line goes before tagline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: brag-line goes afte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2: no brag-line =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creates output file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+: create                 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: abort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enable debug mode and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ellipsis (`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set): ignore          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+: add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: remove if pres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: long tagline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X: define long tagline as X bytes or more (79=default, valid=40..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0: let long taglines hang 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1: truncate (cut-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2: line-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1: 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ith all defaults and use PTAG.CFG a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2: PTAG U C:\TAGLINES\PTAG.CFG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aglines in the compiled configuration C:\TAGLINES\PTAG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3: PTAG o \BBS\MSGTMP -ac C:\TAGLINES\PTAG.CFG -c- -e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agline to \BBS\MSGTMP, get configuration from C:\TAGLINES\PTAG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reate output file if it doesn't already exist, and add ellips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96   characters per line (72 is the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4.3  billion lines per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32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  billion tota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256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0  billion tota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ighligh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blic domain w/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-bit DOS and 32-bit OS/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-update of configuration (via /U command-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are missing or damaged, see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how to get a fresh copy of Psych0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AG    .EXE     DOS 16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AG2   .EXE     OS/2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AG    .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xxx     changes, important notes for version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BALL   .ZIP     "Eight Ball" a la Psych0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.HLP     Psych0Tag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.CFG     sample tex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    .ZIP     Psych0Ta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 .PAS     commo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S  .PAS  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AG    .PAS     ma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BBS-compatib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YCH0  .LST     other programs by 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Sort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people seem to recognize all DOS and OS/2 systems come with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=)  This sorts a file line by line, making it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.  As a drawback, DOS has a limitation on the size of the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o include a quicksort feature in the not so distant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ing the same input-filename and output-filename the sam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"access denied" erro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&lt; INPUT-FILENAME &gt; OUTPUT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&lt; PSYCH0.TAG &gt; PSYCH0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PSYCH0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SYCH0.$$4 PSYCH0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PSYCH0.TAG, using PSYCH0.$$$ as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&lt; PSYCH0.TAG &gt;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PSYCH0.TAG and send it into oblivion (where it belongs).  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do this?  You're craz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an idea?  Noticed a nasty bug?  Please let me know!  Psych0Ta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orks perfectly for me; I'm only working on it for your benef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'm always very happy to hear what you have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at the metho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ank You, Mr. Psych0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put a good deal of time, money, etc. making Psych0Ta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others.  Those were entertaining and illumating hour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me to continue, please indulge my fantasy that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tell me you like the program is to send m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material, like a postcard, would be appreciated most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tickled to find e-mails, database additions, and ye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*you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80 Wood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Springs, CO 80918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merican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eus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y Way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herry On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ere in the World is Psych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Ziem is Psych0 and Psych0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psych0o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ych0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ych0@a26.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        ftp://members.aol.com/psych0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      http://members.aol.com/psych0o/psof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1:128/234: ARTWARE, GOLDED, TAGLINES, TG_SUPPORT,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     Psychos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9.532.0053 - Zoom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9.532.1265 - Supra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: GUEST  password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Internet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webpage is up thanks to my dear friend Oblivion who provid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I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members.aol.com/psych0o/index.htm                     (Psych0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members.aol.com/psych0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hobbes.nmsu.edu/os2/bbs/                                   (Hob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simtel.net/pub/simtelnet/msdos/                        (Sim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5z/franz/flist.html                    (Franz's freewar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imtel.net/pub/simtelnet/msdos/                       (Sim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cknowledgments and Credits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t Lang, Mark May, Tim Strike and the many others who suppor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who uses it, as I wouldn't be making it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who distributes the program, people need to get it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who reported a bug, a suggestion, or just said thank you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.  Just kidding!  Humf... well... maybe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Wave              Compu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ED                 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Edit               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               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0Liner            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             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ail                Strathrory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               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Edit              Mike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file "PTAG.DOC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