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NDIT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FSENDIT is designed to be used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ed to flag files for sending to a specific caller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ers with a common security level.  When a file i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, the file name and file area is stored in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SFSENDIT is written in assembler language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quick execution and smal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ENDIT should be placed in and executed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If you attempt to execute SFSENDIT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SPITFIRE home directory, a messag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FNODE.DAT has not been found and operation is hal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FSENDIT the following menu will be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Add Caller File Flag       &lt;C&gt;....Clear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Delete By Security Level       &lt;S&gt;..Security Level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...Review Caller File Flag       &lt;P&gt;......Purg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.......View All File Flags       &lt;Q&gt;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MENU - [A C D S R P V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menu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Add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flag a file for a specific call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elected, SFSENDIT will prompt you to en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partial name of the caller to whom the file will be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.  SFSENDIT will display the names of any caller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name corresponds to the information inputted and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caller is one you are searching for.  SFSEN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notify you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stablishing the caller to whom the file is fl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, SFSENDIT will request th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and extension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caller.  Next, you will be asked to inp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the SPITFIRE file area in which the file re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FSENDIT does not find the file in the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file area, it will then searc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&lt;x&gt;.TXT extended download directories 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more information on FA&lt;x&gt;.TXT and SPITFIRE'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ies, please refer to the SPITFI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, the file can not be located in eithe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 area specified or in the extend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 area path specified, SFSEND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which informs you that the file nam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found and that SFSENDIT is hal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after the file flag has been set for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will prompt you to enter whether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after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Clear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lear any file flag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 You will be prompted to enter the complet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e caller whose file flag you are clea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Security Level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flag a fil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fter this option is selected, SFSEND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curity level you wish to flag the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e security level the file will be flagg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will request the name of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 name and extension of the fil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caller.  Next, you will be asked to input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SPITFIRE file area in which the file resi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does not find the file in this file are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ath of the SPITFIRE file area, file n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forming you that the file could not be f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is hal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ile flagging is completed, SFSEND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hich tells to whom the file has been flagged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Delete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lear any file flag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.  You will be prompted to enter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all file flagging for that particular secur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...Review Caller Fi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report the file flagg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 The user is prompted to enter the complet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aller.  If no match is found, SFSEND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at a match could not be made from the inform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, SFSENDIT will list the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to be sent to tha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......Purge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, will cause all file flagg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.......View All Fi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, SFSENDIT will display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been flagged and the caller to whom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for.  If there have been no files flagged, SFSEN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no files have been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will exit the SFSENDIT utility and return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NDIT is a simple utility and designed only to send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ticular caller or group of callers with a common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milar utilities exist that offer more complex file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s.  If SFSENDIT does not meet your needs, you sh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 of these other utilities.  However, it should b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possible to send more than one file at a time b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red files together into on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, it should be noted that SFSENDIT will not work when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REGARDING SF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flagged and downloaded is from a fre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, the download will not be added to the calle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stics.  If the file flagged and downloaded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ree file area, the download will be added to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flagged for downloading, must reside in a SPITF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However, it is not necessary for the fil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F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also be noted, that SFSENDIT does no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e caller has security required to access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the file is to be downloaded.  Keeping thi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possible to set up a "dummy" file area o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th an extremely high security.  This would pr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from being accessible to the callers of the BBS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lacing files to be flagged and downloaded with SFSE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parameters may also be used with SFSEN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nables it to support unattended operat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 are used to specify the file name an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to be sent, the SPITFIRE file area where the file is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file will be deleted after being sent, and the caller to w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age format for using SFSENDIT with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ENDIT FILE=Filename.ext AREA=x DELETE=True CALLER="Caller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=     This command line parameter is used to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le extension of the file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vailable for download to the caller when log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=     This command line parameter is used to specify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rea where the specified 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=   This command line must be specified as True or Fal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, once the file has been downloaded, it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rive.  If Fals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File Area after the downlo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=   This command line parameter specifies the BBS caller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ile (specified in the FILE= parameter)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ailable for download.  SFSENDIT will notify the c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xt time he/she logs on the BBS that the file is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.  IMPORTANT NOTE: The caller name must be em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quotation marks per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ENDIT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SENDIT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5.00 fee is required of register SFSENDIT.  SFSEND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or Sysops who have purchas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SEN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SENDIT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aud                  57600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13, 1993  - (v1.1) Added command line parameter u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s the file name and extension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rea where the file is located, whe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eleted after being sent,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hom the fil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ly 14, 1994    -  (v1.2) Added capability to recogniz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d in SPITFIRE v3.5's extend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 which are specified in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&lt;x&gt;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y 2, 1995     -  Just some little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