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DEA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EDWARD J. REGGI 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AUGUST 08-18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What is "Chaldea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Chaldean is a simple program (door) that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onalized Daily Horo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dean also can tell the sysop who exactly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n this ZIP, ARC, ZOO, PAK, LZH ther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LDxxx.EXE  -  Main program (Ver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B     .EXE  -  UnCompile SY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DB     .EXE  -  Compile SY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LDEAN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 .TXT  -  Any last seco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DIAC  .SYS  -  Default Horoscop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     .SYS  -  Default Tip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.SYS  -  Sample Pag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  .ZIP  -  TODAY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HALDEAN you first must rename the CHALDxxx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RENAME CHALDxxx.EXE CHALD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haldean at MS-DOS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HALDEAN {UserName} {Access} {/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name is the user's firstname and last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derscore in the between. (or for any Chr(32) in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CHALDEAN FRANK_LAROSA {Access} {/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cess can be any number from 0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&gt;CHALDEAN FRANK_LAROSA 255 {/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  -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  -  Display Softwa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Z  -  Display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  -  Display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 -  Display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  -  Page Sys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W  -  Wait for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All these flags can be placed. There i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THE LETTERs MUST BE Capita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ough you may use field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ny special order you like.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m , is the order the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There is no need to run the /S parameter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archlight BBS the following would be pl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OOR or DOORS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};{x};{x};{x}; CHALDEAN;.;CHALDEAN %U %A /V /B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x} are special numbers (Check SLBB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Chaldean creates a INDEX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-USER.BBS". This file contains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s that where not included in Franks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w programs that I will make will mak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file. If you are a progrmme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ZODIAC.SYS file. This file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oscope predictions are placed.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" database format that is used by Chald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TIP.SYS file. This file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are located. This is a "SYS" database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Chald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UDB.EXE one can "un-compile" the ZODIA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TIP.SYS files to plain ASCII files. Then they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ing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program MDB.EXE one can "Make"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"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(2.0) need more fil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SYS    -  This file is a plain ascii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pecial information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ge feature.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ay};{Start};{End};{Access};{UserName};{Beep};{Fil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Day} is the number of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day is 1, Sunday i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Start} is the hour and minutes you wa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t. (HHMM, notice NO co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End} is the hour and minutes you want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t. {HHMM, notice NO co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Access} is the users access from 0 to 999. O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he number will not go any higher that 25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UserName} is Users first name and la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s taking the plac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Beep} is the beep patter. You can make this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like and as small as you like. Digits 1-9 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es. Number 0 for sound off. Use a persiod ".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file} is optionial. You must place a "*"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do not use this function. Th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directory of the file you migh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user (pure ascii only) In the fil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clear screen then place a [CLS], for a pau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[MORE]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YOU must end the line with a semi-colon (;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;0800;2200;*;*;2....2....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age SYSOP on mondays from 8am to 10pm i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with any access. The page would be two, two second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;*;*;255;*;9.9.9.9.9.9.9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age SYSOP everyday if anyone calls with acces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would be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;*;*;*;ARNOLD_ARCE;1..2..3..4..5..6;C:\ARNOLD.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AGE Sysop any time and day only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LD ARCE. The page would be a increasing sca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ld would see the file C:\ARNOL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even have to have the system pag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ntrol line to send a sig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;*;*;*;*;0;C:\SIGN.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0 for NO SOUND! Send all the SIG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entries as you want. The asterisk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ptions "defaulted". In other words a aster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would make it the current hour. A Asterisk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it for all users. Etc... though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TYPE feature place an asterisk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new version there is the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This feature needs to know where the "TODAY/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les are located. (Usually in \TODAY)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file called HISTORY.SYS with your edi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one line (the firs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directory to TODAY.xxx files. Exa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TILS\TOD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ending backslash!!!! You must place tha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xxx files are included in TOD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SYS Data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UDB.EXE type the following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haldean is loc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UDB {Database} {Output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DataBase} is the name of the Database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un-comile. (usually ZODIAC.SYS or TIP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Output filename} is the 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uncompile SYS FILE(S) tex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C&gt;UDB ZODIAC.SYS ZODIA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ad up your favorite editor. Load up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ere are numb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se numbers aren't important but they a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know which Record #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ach Zodiac prediction consists of A two lin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The sun is leaving your Constellation today expect   "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some bad news later on in the week. Your luck is low "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line numbers are the same. That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ONE prediction. Also note the quot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Anything in the quotes are taken. Anyth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jected. Any message (from first quote to last quot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60 characters! UDB.EXE strips of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[N]'s. Those will not be sav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quotes. But it makes sense to categ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oscopes for ease. Most editors allow a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ose [N]'s to me represent a NEGATIV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 I can edit just [N]'s or [P]'s or whatev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M your horoscop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NOTE : PLEASE note that before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. Make sur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 Carriage returns (CHR(12)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he document. Don't le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ck on any extra lines.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the very last physical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rick to this is by placing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end of your last record (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above you would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end of the last "]"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. To bring up all 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above goes the same for the TIP.SYS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edictions you can 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Just go inside your [O]ptions to make certain s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invisible. So this way you don't have to see th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ous Qu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Early to bed, Early to Rise, Makes a M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healthy, wealthy and wise.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For a good time at ulitimate Doors call :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Stargate BBS - 201-529-0854     Tell 'em Ed sent 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Q:What does a loney baker d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A:French Toast!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od ole ti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If you save a penny today. You might have al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"more money years from now.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ile several types of TIP.SYS files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round. By renaming old ones. One week ha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the next the ti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 will allow multiple TIP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 files can hold up to 255 possible entri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B.EXE is easy to run. Do the following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text import file is loc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DB {Database} {Input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Database} is the name of the SYS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create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{Input filename} is the name of the ASCII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rom UDB.EXE (or from scratch). When it comp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it will tell you if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one, your Database fil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more to include inside CHALDEA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 have already covered most bases (ie Beep,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Wow, Thatsall, Pager, Food for thought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deed run it as a logoff door if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leave the person with another tip! or zodiac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..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on what else to 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Softwar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dean is not PUBLIC Domain! It i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like it, the please register it for $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user gets all free updates forever (th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in because CHALDEAN can do what 5 other program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 savings of over $8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il me the money I will give you the NEARE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pick up that version. Most likely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it up from either Searchlight Support or Wise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Checks or Money Orders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ward Joseph R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4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, New York 1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ould rather not call a BBS to pick it up the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6 dollars to cover the cost of ship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al ARC/ZIP/LZH or any file within the ARC/ZIP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tered, We do not take the responsibility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then may occur. Even though I test ea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DEAN on various Bulletin Board systems, som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 may not work. I also do not take responsib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"CRASH" situations, but I doubt this will ever occu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bove installation ste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uld like to say that CHALDEAN was design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for SEARCHLIGHT software. If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for other types of Bulletins Boards Contac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ald Forest BBS : [212]-529-6032   24hours/100megs/24oo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ven though CHALDEAN Acts as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, it really is not the other program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gram that can do things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grams could do. Please understand that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trying to copy these other authors softwa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ff it. Chaldean has many features uniqu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original program can still d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dean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is a trademark of [internation]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ARC &amp; PKXARC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ZIP &amp; PKUNZIP are tradmarks of Phil Katz'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HARC is a trademark of its H.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ep is a trademark of Chris Ma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/PC is a trademark of Patrick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ger &amp; PageSys are Trademarks of Kelvin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atsall,Wow,Food For Thought are Trademarks of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erson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Stern, and Ian Stern (the Stern brothers!)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ris Martis, because he just loves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EMON SEED Ver 2.0/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-USER text/ANSI adventure,Ac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HESPIS Ver 0.1 /SLBBS/PCBoard &amp;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Will be The Greatest Door in BBS histor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Keep you eyes out for this DOOR, get it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UXE MNEMONIC Ver 2.0 (to take line of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just 16 Cards try 24! Must make a Trio! Y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NEMONIC's Tile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ew concept in MNEMONIC Memory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new copy on a Bulletin board near you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via my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mail to FIDO Address 107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search for "Emerald Forest" in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ward Joseph R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4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lyn, New York 1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LDEAN.EXE  Ver 2.0  Copyright 08/1989  Edward J. Re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89  Ver 1.0   -  First version.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89  Ver 1.1   -  Changed the ZODIAC.DAT to 60 x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diction. (80 x 3 was t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color. Added Clear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89  Ver 1.2   -  Changes the *.DAT system to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system. Adde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89  Ver 1.3   -  Added the tips feature. Also fix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89  Ver 2.0   -  Changed complete code. Optimiz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system, and fixed ol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 hour old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89  Ver 2.1   -  Fixed a "linefeed" problem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