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ych0Liner 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1996 by Andrew Zi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hat is Psych0Li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0Liner is a oneliner program, and it's free.   It's like a graff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here users write whatever, but it's only one line p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Disclaimer /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done my best to make Psych0Liner bug-free and safe to u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ean it couldn't cause a problem.  If you agree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hat I am not liable for damages that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0Liner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0Liner is the copyrighted material of Andrew Ziem.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ccordance with the conditions set out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distribute Psych0Liner provided that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its distribution, and that the distribution arch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way.  A fee may be charged only for physical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recover your actual costs which occured in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modify or otherwise reverse-engineer Psych0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mportant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s are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of the new language file is in use, such as the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lower security level definitions don'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does not work in the language file as does external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INER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.NEW        What's new in the world of Psych0L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INER.EXE       Psych0Lin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INETXT.DAT     Default language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.SDI         One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 Fu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INER1.ANS      ANSI by ZyMist, not used by Psych0Line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0.LST       Mostly Psych0Software and how to get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Files used and/or made by Psych0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se files can only created in set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RS.DAT      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.DAT         specific data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INETXT.DAT     raw string and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INER.CFG      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INER.PLL       compiled langu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DAT        individual 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'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x, |nn and ~xx styl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grated support to import taglines via Psych0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-line configurati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curit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eliner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ustomizable colors w/ cool pre-set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 locking support (when shar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y customizable langau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ustomizable user handles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 things made possible by DDPlu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rnal, fossil and DigiBoard speed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RQs 0-15, com ports 1-4, and selectable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S/2, Windows, Windows/NT, Desqview and DOS time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cal video can be toggled off (saves time in multit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SI.SYS or equvilan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stalling Psych0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ake a directory for Psych0Liner, lets use C:\DOOR\PLINER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unARJ the PLINER???.ARJ into the C:\DOOR\PLIN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run "PLINER /CL" (no qoutes) to compile the language text (PLINE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PLINER.P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run "PLINER /S" (no qoutes) to enter the configuration editor,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and change whatever is important to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Running Psych0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 (override all other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       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[n]       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[n]      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L[p]       compile langauge text (defaults to PLINETXT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         maintenace mode (maintenace under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[n]  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[p]        path to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        import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       turn off local screen (speeds up multitasking, especailly D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?           shows command 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Display availabe Fx keys and w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Starts user&lt;-&gt;sysop scrolling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Increments user time by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Decrements user time by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Kick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MCI Color Pi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0Liner uses the same simple color code system as many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A pipe | is followed after two numbers, two numb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00 through 15 affect the foreground.  00 is black and 15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through 23 affect the background.  16 is black and 23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21|05Dark Purple on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00INVISABLE!?!?|15YES! |05W|13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0Liner's other MCI code system, which is designed mai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use, uses `x.  x is a character from 1 to 9, 0 or ! through %.  1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blue and % being white.  This method can't change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5Dark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YES! `5W`#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Psych0Liner's Unique Extended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nly affect the foreground, and are used mostly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0Liner, the purpose is to easily change your color scheme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represent in the colors section of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UpperCase     51 LowerCase    52 Numbers      53 Punctuation  54 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Oneliners     56 Errors       57 Menu HotKeys 58 Menu 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Menu Brackets 60 Light Lines  61 Medium Lines 62 D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Other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llow the ~xx pattern. Example: ~TR (total ru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     total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     total oneline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     system name (from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     beep (ASCII cod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     &lt;CR&gt; + &lt;LF&gt; (ASCII codes 13 and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     environment &amp;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     Psych0Lin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     | (not translated as an MCI code, used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     ` (not translated as an MCI code, used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    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H     handle (name selected fo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   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     realname (f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Psych0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0Liner has support for my tagline program, Psych0Tag.  Psych0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sych0Tag to put a tagline to a file then reads it and add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s.  Psych0Liner interally passes a command line to Psych0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urn on support for Psych0Tag put Psych0Tag's full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configuration.  A tagline can be imported from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config or by runing "PLINER /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PSYCH0.LST file on how to get a copy of Psych0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Thank you Mr. Psyc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Psych0Liner, it would make me very happy if you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s, emails, netmails, and yes, even money are greatly appreci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end money, $5 to $15 in US currency (cash/check/moneyorder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"Andrew Ziem") only.  There are no keys yet, you only get that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zy feeling deep down in your heart for now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w Z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0 Woodview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ado Springs, CO 80918-4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pent many long hours trying to make programs that every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joy.  I do my very best to make it bug-free and work with many diff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.  If you find a bug, please tell me.  I can't fix it if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all bug reports as thorough as you can.  Detai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ccurs, what it does and doesn't do, and what it say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  All this information can make it a LOT easier to locate and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.  Also, please give a detailed description of your setup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CPU, modem, BBS software, dropfile type, operating syste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tc really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here in the world is Psych0 (Andrew Ziem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not reply to LD netmail, if you want a reply use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ziem@rmi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rew.ziem@watchman.commct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1:128/234 : BBS_DOORS, RA_UTIL, RENEGADE_BBS, TG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   50:610/7  : RGS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Psychosis 719.532.0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Acknowledgement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 Toolkit made by Scott Baker, Derrick Parkhurst, Steve Loren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is a registered trademark of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pscript &amp; Ripterm are registered trademarks of TeleGar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grams are copyright and/or trademarked by thie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updates and announcements are available via Internet email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t ziem@rmii.com if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sis              Andrew Ziem         719.532.0053 8�FG 1:128/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vagance BBS       C. Josh Doll        719.573.5674 4    1:128/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alace   Digant Kasundra     214.524.3636 4�   1:124/3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Disaster       Atomsmasher         615.834.8448 8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28800 modem           4 144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Psych0Liner freqable as 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guest account (login guest, password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a test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leb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ag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S_DOORS  RGSNet  [not every version will be sent 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DOORS   FidoNet [off, can't reach the cordinator gu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nonymous f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rmii.com : /pub2/zi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file "PLINER.DOC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