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ots Oneliner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imeon Potts    PottsWar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Oneliners is a oneliners door for any BBS tha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drop file and uses ANSI.  Users can write oneliner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en oneliners and the user who wrot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eon Potts and PottsWare are NOT liable for any damag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"As-is" with no guarantees, express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use it as much as you want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a modified version of the archive SONE102.ZI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(SONE102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   Document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EXE    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Brief description of Spots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Sampl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bove files to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BBS to run a door (see BB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BBS or RA, use a menutype 7, and c:\(dir)\onel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, but replace (dir) with the directory 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bbs\oneliner\onelin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probably will not work to run the door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ang up on the user on exit.  (Use for logoff door in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 Oneliners can be run locally, just run oneliner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from a bbs, a dorinfo.def file must be presen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with SBBS 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ots Oneliners will also add one file to your main BB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bbs\) called oneliner.dat.  It contains the onelin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, Oneliners will make a new one.  You can edit the oneline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nstall, delete oneliner.dat from your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the oneliners directory, and take it off your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Spots Oneliners.  Again,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it as long as you like, but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 it for any illegal or immoral purposes! 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NE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on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92 Herro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iwack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9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, 14400 bps,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ge me/write me a message.(Simeon Po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Pottsware programs are available for fr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30-min/day acces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tsWare distribution website: (now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CapeCanaveral/Hangar/2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my homepag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glory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Andrew Potts for all the ideas and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BS programmers for the best BBS program I have ever s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