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ts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blackout.zip on pc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lack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.SYS/AUTOEXEC.BAT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arbo directory: sys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&amp; email: GJC Lokhorst, glokhorst@fac.fbk.e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mpany: GJC Lo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glokhorst@fac.fbk.e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us University, PO Box 1738, NL-3000 DR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yes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.EXE (C) Dr. GJC Lokhorst 02/1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messages from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:][directory]black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nt 29h (DOS fast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directory]black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s int 29h (DOS fast screen out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