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95373329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274336755"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725797041"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85357064"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