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4511463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38969331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