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4323513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9721835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13217275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