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ee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were originally written by Tim Pozar (addres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n Microsoft C v2.0-5.0. I added the msleep routine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needed, and this documentation, such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leep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execution by 'sec' seconds. This is done by interro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to measure the elapsed time. Accuracy is about 18ms (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l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sleep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execution by 'ms' miliseconds. Should be called with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fore assuming accurate use. This routine uses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establish the number of time through a software time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 given delay. This allows finer resolution tha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clock, while retaining independence of the CPU speed.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%. This routine may be effected by resident programs which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here is source, object for linking with othe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Compile with TEST defined for a demo. Note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eeps will be too long by the duration of the bell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davidsen 12/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 davidsen@crdos1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r/  {uunet | philabs} !steinmetz!crdos1!davi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A: wedu@ge-crd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.sun!hoptoad!\                                     Tim Poza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&gt;fidogate!pozar               Fido:  1:125/40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lll-winken!/                            PaBell:  (415) 788-39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USNail:  KKSF  77 Maiden Lane  San Francisco CA 9410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