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5885591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3183306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4432727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3386215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9072864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2678116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3697870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7192087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9454477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2764835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2482357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2263903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8711446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3688331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