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9338223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536200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7569355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0305479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9215429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930689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5773454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6629402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7439742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7285628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2421854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9170075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3343587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5500018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