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D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 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3 Richard Cheun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is to:             Or   Send electronic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Cheung                      Internet: richardc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53 Lawler St, #10                CompuServe: [70314,30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 9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* Please enclosed a U.S. check or money order with this form.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______________________         Fax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Mail Address (if any)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Band/Model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nternal Modem  [ ] External Modem  COM Port: _____  Speed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:   ___ Company    ___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py:   _____ x $20 = Total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hear about / download Quick Dia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, BBS phone no.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ftp site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 /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print this form by typing COPY REGISTER.DOS PRN 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REGISTRATION FORM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