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SUB - Change to a subdir based on a list of parent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so I may type CDX MSC51, and it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LANG\MSC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89, by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PowerSoft BBS  (404) 928-9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rogram as you please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  I only ask that you do not alter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is file when you pas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DSUB subdir_name dir_1 di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*  CDX.BAT - Change to a ne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*            We will look for it as a subdir in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SUB %1 C:\ D:\ C:\APPS D:\LA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