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ran Carriage Control Converter (FCCC) -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C will convert files in standard Fortran format to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appropriate for printing on a PC.  The following 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lumn one)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Tri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Over-write previous line, old line will "bleed" through bl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CCC.EXE in_file_name out_file_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