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irectory Comment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C" (Directory Comments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uses little memory and requires n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C, you can add descriptions about the files you collect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instead of typing the "DIR" command, use the alternate "DC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you have, along with descriptions.  Also includes a text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DC to behave like a new Dos command, you must put "DC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s files in alphabetical order) and/or "DCU.EXE" (displa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) in the "COMMAND" directory/folder, sub-directory to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95/98) directory, or "DOS" directory for Dos and Windows 3.1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can be considered a Dos mode alternative to the "long filename"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Windows 95/98. Easy to change or add comments about files. Also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n old PCs with old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looked at a file/s listed in a directory/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, "what is it?".  You download files), put them in a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 wonder, "what is that file/s for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you delete or rename with comments will be removed from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use DC.  In case the comment/s of a deleted or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is important, the "DIR-COM.LOG" is renamed to "DIR-COM.BAK"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updated) "DIR-COM.LOG" is created (when you exit 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was designed to be very automatic.  The only thing you have to do 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bar to the filename and type your comment.  Note: If you ty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return (represented by a symbol), it is automatic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 when you move to another line or press Esc to ex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comment can be up to 64 characters.  DC can handle up to 1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/folder.  The log that DC creates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CU.EXE" (Unsorted "as i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fference between "DC.EXE" and "DCU.EXE", "DCU.EXE"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the directory/folder unsorted ("as is").  NOTE: The result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 comment/s was added) will be unsorted.  A sorted log (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), resulting from using DC, will become unsorted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, if editing, or files were added, deleted, or renamed (forcing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).  Unsorted or sorted "DIR-COM.LOG" will be no problem to either DC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since everything is automatical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R-COM.LO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-COM.LOG" is the file that holds a complete list of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) in a directory/folder along with a comment/s about a file/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 in the directory you are in, when you edit a comment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C without using any of the edit keys for comments, a "DIR-COM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can be used as an alternative to the "DIR" command (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you are in) to view a list of files in alphabet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comments.  If a comment is added to a file/s, a "DIR-COM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at directory.  NOTE: "DCU.EXE" is used f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AN EXISTING LOG ("DIR-COM.LOG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an existing log by DC will occur when you add a comment/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comment, or simply type over a letter with the same letter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ing an unsorted log to a sorted log or vise versa depending on D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DC will update an existing log automatically, if a file/s wa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or renamed.  Note: A renamed file will loose it's comment (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