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tscrn v1.0 02/01/1998 processes print-screen as a trapp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prtscr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 prtscrn/o/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Prtscrn+prtscrn1,,,library/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s 'print-screen' when print-screen key combinati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 other key combination exits prtscrn. Print-scre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screen contents to printer. Uses vector 05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