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��Ŀ  ��Ŀ  ��Ŀ  ��Ŀ  ��Ŀ  ��Ŀ  ��Ŀ  ��Ŀ  ��Ŀ  ��Ŀ  ��Ŀ  ��Ŀ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ſ����ſ����ſ����ſ����ſ����ſ����ſ����ſ����ſ����ſ����ſ����ſ����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����  ����  ����  ����  ����  ����  ����  ����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Ŀ  ��Ŀ ��Ŀ ���Ŀ ��Ŀ ��Ŀ ��Ŀ     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 � ����  �  � �</w:t>
      </w:r>
      <w:r>
        <w:rPr/>
        <w:t>Ĵ  ���� ��Ŀ     ��Ĵ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�� ����� ���� � �� ����     �  � 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    ��Ŀ ��Ŀ � ��    �    ��Ŀ ���Ŀ �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  �  � �    ���    �    �</w:t>
      </w:r>
      <w:r>
        <w:rPr/>
        <w:t>Ĵ    �     �   �Ĵ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���� ���� �  �    ���� ����   �     �   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Ŀ �����Ŀ �����Ŀ �����Ŀ �����Ŀ �����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 � �Ŀ � � �Ŀ � � �Ŀ � � �Ŀ � � �Ŀ � � �Ŀ � � �Ŀ � � 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� � � ��� � � ��� � � ��� � � ��� � � ��� � � ��� � � ��� 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 ������� ������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 ��Ŀ ��Ŀ    ���Ŀ �  � ��Ŀ    �  � �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 � ����      �   ��</w:t>
      </w:r>
      <w:r>
        <w:rPr/>
        <w:t>Ĵ �Ĵ     ӷ�� �  �  � �Ĵ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� � ��      �   �  � ����     ��  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Ŀ � ��Ŀ ��Ŀ �    ��Ŀ �  �     ��Ŀ ���Ŀ �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��</w:t>
      </w:r>
      <w:r>
        <w:rPr/>
        <w:t>Ŀ ���� �    ��Ĵ ����     �Ĵ   �  � �   �  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 �    ���� �  �   �      ���� ����� �   �  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Ŀ���Ŀ���Ŀ���Ŀ���Ŀ���Ŀ���Ŀ���Ŀ���Ŀ���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and documentation in this archive refer to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Editor (VDE) by Eric Meyer. VDE is the most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ware, text editor / word  processor in use on PC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, the version number is 1.54. (November 22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in this archive were prepared with the VIN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lied with VDE. There are four small files in this packag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.VDF (a function-key definition file), CHAR.VDK, BDR.VDK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LD.VDK (three macro key definition files) and one large file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files are to be used with VDE, they were NOT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 of VDE. Direct all remarks about the fil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d Keefe via CIS 73277,106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e .VDK and .VDF files you will need your own copy of V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1.54 or better. You will also need the VINST.COM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wish to make any modification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DOCUMENT IS MEANT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VDE EDITOR. BLANK LINE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�����Ŀ�����Ŀ�����Ŀ�����Ŀ�����Ŀ�����Ŀ�����Ŀ�����Ŀ�����Ŀ�����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ٲ�����ٲ�����ٲ�����ٲ�����ٲ�����ٲ�����ٲ�����ٲ�����ٲ�����ٲ�����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 � � ��Ŀ    � ��Ŀ   ��Ŀ ��Ŀ    ��Ŀ �  � ��Ŀ ���Ŀ ��Ŀ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Ĵ � ��Ŀ    � ��Ŀ   ��Ĵ �  �    �Ĵ  ��ķ ��Ĵ � � � ���� �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� ����    � ����   �  � �  �    ���� �  � �  � �   � 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Ŀ ��Ŀ    �   � �  � ��Ŀ ���Ŀ  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��     </w:t>
      </w:r>
      <w:r>
        <w:rPr/>
        <w:t>ӷ��� ��Ĵ ��Ĵ   �      �    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      ���  �  � �  �   �      ���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��Ŀ    ���Ŀ ��Ŀ ��Ŀ ��Ŀ    �   � � ���Ŀ �  �  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Ĵ      �  � �  � �  � �Ĵ     ӷ��� �   �   ��Ĵ      �   ��Ĵ 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   ����� ���� �  � ����     ���  �   �   �  �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</w:t>
      </w:r>
      <w:r>
        <w:rPr/>
        <w:t>Ŀ  ��Ŀ    ���Ŀ ��Ŀ �  � ���Ŀ    ��Ŀ ���Ŀ �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ӷ��   �  �  �Ĵ       �   �Ĵ  ��ķ   �      �Ĵ   �  � �   �  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 �����o ����o     �   ���� �  �   �      ���� ����� �   �  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�����Ŀ�����Ŀ�����Ŀ�����Ŀ�����Ŀ�����Ŀ�����Ŀ�����Ŀ�����Ŀ�����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ٲ�����ٲ�����ٲ�����ٲ�����ٲ�����ٲ�����ٲ�����ٲ�����ٲ�����ٲ�����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�</w:t>
      </w:r>
      <w:r>
        <w:rPr/>
        <w:t>Ŀ � ���Ŀ � ��Ŀ ��Ŀ     � 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ӷ��� ���� �   �   � �  � � Ŀ     �    ��Ĵ ���� � Ŀ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 �� �   �   � �  � ����     ���� �  � 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Ŀ ��Ŀ 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</w:t>
      </w:r>
      <w:r>
        <w:rPr/>
        <w:t>Ĵ  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loading the files that will let you write with large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save your current .VDK and .VDF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this, use the ALT-U command, in VDE, and Save your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s to a file with a unique file name...one that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V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same with your macro keys. That filename ends with .V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made a number of macro definitions already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mpty them out of the VDE program.  The easiest way to d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V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your copy of VDE into the VINST program and press M E Ctrl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cro Edit Zap). Then CR CR S (carriage return twice and then Sa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leave the working copy of VDE free of al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you're in the VINST program, assign the following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cant FUNCTION key. (I'll refer to this Function key as Ctrl-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hoice of key may be different.) See the VINST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[(79)^Kb^[0^[-1^[!0^[1^Kk^PM^Kk^Kc^Kc^Kc^Kc^Kc^Qb^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inition is also supplied in the CHAR.VDF file. The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ed to key CTRL F0. In the CHAR.VDF file are three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s. CTRL F8 will load the BDR.VDK file when VDE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F9 will load the CHAR.VDK file into VDE. CTRL-F7 will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LD.VDK file. You may read the file into the program. Real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so will overwrite any other definitions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ave this definition with the Save command befor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erase all graphics characters from the 32 graphic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be loading files that are full of line graphics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graphics buffer is nearly full, you will get the fuzzy bl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 of the characters that produce letters an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in VDE, press ALT U and LOAD CHAR.VDK (or press CTRL F9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CHAR.VDF the default set of function key assign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key in large letters, you will first need to prepare the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 them. Do this by pressing the CTRL F0 keys . This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n lines with blank spaces: enough to handle two lines of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s. If you omit the preparation, the letters will not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Ŀ   �   � ��Ŀ � ���Ŀ ��Ŀ   ��Ŀ   � 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�   </w:t>
      </w:r>
      <w:r>
        <w:rPr/>
        <w:t>ӷ��� ���� �   �   �Ĵ    ��Ĵ   �    ��Ĵ ���� � Ŀ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    ���  � �� �   �   ����   �  �   ���� �  � 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</w:t>
      </w:r>
      <w:r>
        <w:rPr/>
        <w:t>Ŀ ���Ŀ ���Ŀ ��Ŀ ��Ŀ    ��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</w:t>
      </w:r>
      <w:r>
        <w:rPr/>
        <w:t>Ĵ    �     �   �Ĵ  ����    ���� ���� �Ĵ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�     �   ���� � ��    �    � 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 ��Ŀ ��Ŀ     ��Ŀ ��Ŀ ���Ŀ  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Ĵ  ��Ŀ �        ��Ĵ �  �  �  �      �   ��Ĵ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�     �  � �  � �����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</w:t>
      </w:r>
      <w:r>
        <w:rPr/>
        <w:t>Ŀ ���Ŀ ���Ŀ ��Ŀ ��Ŀ    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Ĵ    �     �   �Ĵ  ����     around and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  �     �   ���� � �� </w:t>
      </w:r>
      <w:r>
        <w:rPr/>
        <w:t>o   Erase mistak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row keys and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y not to delete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eleting parts of a lin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lank, can mess up futur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find it easier to move the cursor around if you shu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nes of large letters may be centered. However some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eed to be tweaked to get them to line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format a section of text that is written with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the AutoIndent feature of VDE is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fun with this feature. When ready move on to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ference, here is what the two sets of big character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 ���� ���� ���� ���� ���� �  � ���   �� �  � �    � 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  �  � � ���  ���  � �� ����  �     � ���  �    �����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 ���� ���� ���� �    ���� �  � ��� ���� � �� ���� �   � 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 ���� ���� ����� �  � �   � �   � � 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 �  ���� ����   �   �  � �   � � � � 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 � �� ����   �   ����  ���  ����� ��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 �  � ���� ��� 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 ���� ���  ����   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   � ���� ����  �   ��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see a big gob of fuzzy blobs, you probably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out the graphics characters in V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Ŀ �Ŀ  ��Ŀ ���Ŀ ��Ŀ ��Ŀ ��Ŀ �  � �   �� � �� �   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Ĵ ��� �     �  � �Ĵ  ���  � Ŀ ��Ĵ � �  � ��� �    � �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 ���� ����� ���� ��   ���� �  � � ��</w:t>
      </w:r>
      <w:r>
        <w:rPr/>
        <w:t>Ľ �  � ���� �   �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Ŀ ��Ŀ  ��Ŀ ��Ŀ ���Ŀ �  �  �  � �   � � ��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 �  ���� ��</w:t>
      </w:r>
      <w:r>
        <w:rPr/>
        <w:t>Ŀ   �   �  �  ӷ�� ӷ��� ��</w:t>
      </w:r>
      <w:r>
        <w:rPr>
          <w:rtl w:val="true"/>
        </w:rPr>
        <w:t>ٷ</w:t>
      </w:r>
      <w:r>
        <w:rPr/>
        <w:t xml:space="preserve">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 � �� ����   �   ����  ��   ���  ��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ķ ��ķ � �  ���� ���  ��ķ  ��Ŀ ��ķ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Ľ  �ı �ı� ��ķ ��ķ   </w:t>
      </w:r>
      <w:r>
        <w:rPr/>
        <w:t>ֽ  ��</w:t>
      </w:r>
      <w:r>
        <w:rPr/>
        <w:t>Ĵ ��ı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Ľ ��Ľ   �  ��Ľ ��Ľ   �   ���� ��Ľ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, in the last line above, the number of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ed VDE's limit of 32 graphics characters. This will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using one or other of the character sets sinc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of characters is loaded into memory at a any time.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have any of your own graphics or high order characters in V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get any fuzzy blo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Ŀ ���Ŀ ��Ŀ ��Ŀ ��Ŀ ��Ŀ ���Ŀ 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 �   �</w:t>
      </w:r>
      <w:r>
        <w:rPr/>
        <w:t>Ĵ  ���� �Ĵ  ��Ŀ   �   �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 �   ���� � �� ���� ����   � 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Ŀ  ��Ŀ ��Ŀ �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 � ����  �  � �</w:t>
      </w:r>
      <w:r>
        <w:rPr/>
        <w:t>Ĵ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� �� ����� 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�Ŀ�Ŀ��Ŀ�Ŀ��Ŀ�Ŀ��Ŀ�Ŀ��Ŀ�Ŀ��Ŀ�Ŀ��Ŀ�Ŀ��Ŀ�Ŀ��Ŀ�Ŀ��Ŀ�Ŀ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Ŀ�����Ŀ�����Ŀ�����Ŀ�����Ŀ�����Ŀ�����Ŀ�����Ŀ�����Ŀ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collection of files is one called BDR.VDK.  It speed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of creating interesting borders. Such border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ice up an otherwise dull fax transmission. Programme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Borders to make one screen stand out from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DR.VDK file is just the start of Interesting Borders.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s in your imagination.  Interesting Borders may be tast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or garishly presented (see above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BDR.VDK file the keys ESC-A through ESC-K generate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far left of the screen. The keys ESC-1 through ESC-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repeater programs which copy the pattern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e BDR.VDK file, press ALT-U and LOAD the BDR.VDK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DE program. (Use CTRL-F8 if you loaded the CHAR.VDF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epare the document for Borders, set the left margin to 1 (^OL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are in either /N or /A mode. Set AutoInden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been playing with Big Letters, use Ctrl Y to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lank" lines that may contain space characters. You can tes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ing to move the cursor to the right. If the cursor moves righ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ere are spaces on the line. If you don't delete thes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se one of the repeat macros, you may wind up with an *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* error (the repeat macros can get into an indefinite l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eady, press any of the keys ESC-A through ESC-L. This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tern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key ESC-F makes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is under the last line of the pattern. Put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per left corner of the pattern. Count the number of colum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. (This one uses 8.) Press the ESC-8 key four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pattern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Ŀ �����Ŀ �����Ŀ �����Ŀ �����Ŀ �����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 � �Ŀ � � �Ŀ � � �Ŀ � � �Ŀ � � �Ŀ � � �Ŀ � � �Ŀ � � 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� � � ��� � � ��� � � ��� � � ��� � � ��� � � ��� � � ��� 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 ������� ������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SC 1 through ESC 0 keys correspond to the number of colum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.  Use Esc 1 for a pattern that is 1 column (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e. Use ESC 0 for a pattern that is 10 columns wide.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s will produce just enough copies of the pattern to fill 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umn screen (and maybe a little bit more). You don'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SC-7 key for patterns that are 7 columns wide. You could us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or ESC 8 to produce borders that are longer than the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pattern is copied, you might try experimenting. Dele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rows. Delete one or more characters from a row.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teresting Border will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the border characters and their corresponding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ڿ</w:t>
      </w:r>
      <w:r>
        <w:rPr/>
        <w:t xml:space="preserve">  </w:t>
      </w:r>
      <w:r>
        <w:rPr/>
        <w:t xml:space="preserve">ɻ  ��    �Ŀ  </w:t>
      </w:r>
      <w:r>
        <w:rPr>
          <w:rtl w:val="true"/>
        </w:rPr>
        <w:t>ڿ</w:t>
      </w:r>
      <w:r>
        <w:rPr/>
        <w:t xml:space="preserve">  �����</w:t>
      </w:r>
      <w:r>
        <w:rPr/>
        <w:t>Ŀ  ���Ŀ Ŀ� � �  �Ŀ  � 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    � �  ��  � �</w:t>
      </w:r>
      <w:r>
        <w:rPr/>
        <w:t>Ŀ �  ���� ��� � �  ��ſ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ȼ  ��   �� �  ��  ��� � �  ���Ĵ ��� � �    ����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  ���     � �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B   C     D    E     F       G    H  I J     K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develop your own patterns by using the usual ALT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where nnn means any three keys on the numeric keypad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ould also make patterns from the low order ASCII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For example, the following patter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following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{}{}{}{}{}{}{}{}{}{}{}{}{}{}{}{}{}{}{}{}{}{}{}{}{}{}{}{}{}{}{}{}{}{}{}{}{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included in this package were produced by Ed Keef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rcise in overcoming insomnia. (It wor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are hereby placed in the public domain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antee that the procedures do anything really useful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s no responsibility for their use, misuse, or abuse.  It i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 to learn how to use the procedures and to accept responsib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y for the con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ome up with any additions, enhancements, better techniq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c., I'd be interested in hearing about them. I may be reach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 72377,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