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MUL87 -- An 8087 Emulator for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UL87 is a terminate but stay resident program that emulates the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8087 math coprocessor for Turbo Pascal programs. It requires an 80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80386 processor to operate. Using the EMUL87 programs allows the fa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floating point math on machines with the math coprocessor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allowing program operation on most common hardware (AT, no 287)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inline 8087 instructions, without worry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major limitation is that older PCs and XTs (8088, 8086 and 186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) will HAVE to aquire a math coprocessor to run y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re minor limitation is that the Floating Point Emulator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s Turbo C floating point emulator, and the emulation is NOT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EMUL87 cannot be used as a generic 87 eliminator. Th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re FINCSTP, FDECSTP, FFREE and floating stack wrap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program that I have had a problem with is the D86 debugger (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86 assembler package; everything works, but the 87 registe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ome up proper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EMUL87 will not "fool" any program that is deliberately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80287 chip. The '87 code will have to be generic 8087 to be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ried wrapping the emulator into a Turbo Pascal 4 Unit, but with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ing problems, etc, it was going to be far too difficult to accomp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meaningful time frame, so I settled for keeping a TSR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programs in this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UL87      The 87 emulator itself. If the processor is not a 28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86, it will refuse to go resident. If a 287 or 387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ent, it will refuse to go resident. If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force" is put on the command line, it will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287/387 detection and force EMUL87 resident. EMUL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kes 14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ON        Turn EMUL87 on (if it is in mem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OFF       Turn EMUL87 off (if it is in mem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use of the EMUL87 package is in a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UL87                    -- load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ON                      -- enab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myapplication...       -- run the 87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OFF                     -- turn the emulator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currently no way to remove EMUL87 from memory, nor am I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one. It does contain a check to prevent from being multiply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ce option is useful to test programs with 87 emulation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the chip. Its easier than removing the chi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UL87 works with Turbo Pascal 3 (8087 version), Turbo Pascal 4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$N+} compilation and Turbo C. The popular TCDEBUG program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it is incapable of de-assembling emulator opcod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tch out for Ctrl-Alt-Del! If the emulator is enabled, ALL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instructions are going to be trapped. Ctrl-Alt-Del Warm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 DOES NOT clear the instruction trapping! In order to be saf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OFF should be put into your AUTOEXEC.BAT file, BEFORE an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ctually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program (like the popular ARC program) tries to de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ce of an '87 chip, and EMUL87 is not loaded to catch the instr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machine WILL end up in hyper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