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.sys.oric 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yet a Frequently Asked Questions, but hope it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Asked Questions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2/95 : Third edition (smart buyer's guide included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OR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he purpose of comp.sys.or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et res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mulators, tape an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OR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c Products International Ltd. was the company which launched the Oric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bit computers, back in 1983. The first one was the Oric-1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by a 6502 processor and an extended 16K Basic, with sounds,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, printer port, and 16 or 48 K ram (really 64 K ram). Progra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n audio t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ed the Atmos, with a better keyboard and debugged Basic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Microdisc controller (3" dis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computer, intended to be named Stratos, was born in Fran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company's financial problems, under the TeleStr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plete story, I recommend you read Jonathan Haworth's excellent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c, the story so far..."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nsica.fr/~frances/oric/BOOK/conte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is the purpose of comp.sys.oric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harter of the grou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ovide a forum for the discussion of every Oric-related 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c1, Atmos and Telestrat computers, peripherals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n disk operating systems available, emulators,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ques, games, clubs, magazines, local ev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y humble opinion, however, the comp.sys.oric will not be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algic people looking back to 10 years in the past (yes we were 1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er, let's forget it), but instead the group of Oric fans suppor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computers with new concepts (paradoxical ?) and looking 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sting it into the 4th millenium (right, 3rd millenium firs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Oric is quite new on the Internet. We were just waiting for you to gr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now, there's a *MAILING LIST*, just sent a mess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c-request@lyghtforc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join Oric old-timers, and don't be afraid of us, there's no en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n it, only top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's an *ORIC WEB* with crispy colours, textures, im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and more pages are growing around the world, just follow the link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may start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sica.fr/~frances/ori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re's an *FTP* server for those of you who don't have WWW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lways as up-to-date as the Web servers, and there's not even a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you will find there all programs available on the Ensica Oric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nsica.fr:/pub/Or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 incoming section, for all your Oric contributions (/incoming/O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eet really crazy Oric fans ? Just subscribe to the clubs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with monthly publications and new software. They also distribut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books, and have Oric Meetings (usually in UK and France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M (Oric User Monthly) is a monthly magazine devoted to the Or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has published regularly for over 7 years and it is now in its 1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(yes, that's an anniversary)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free introductory copy and subscription details, just ph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to D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c Use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e D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 Barnard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ylesb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P21 9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 (+44) 1296 26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O (Club Europe Oric) publishes both a French and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ly magazine, with plenty of up-to-date articl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all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choose your addres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 Europe O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. Jean Boi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3 avenue Henri Bar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140 Bo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b Europe Oric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 Jonathan Ha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Mading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mbridge CB3 0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act them through e-mail, respective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604.261@compuserve.com (this is Laurent Chiacchier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ary of CE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on@cam.dungeo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 new Atmos or disk drive ? Steve Hopps builds them, he was a part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lco (read the story in Jonathan's book) and you may contact hi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ve H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6 Manor Par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champ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k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k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11 4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mos are approx. 35 sterling pounds, and disk drives approx. 50 sterling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include both a controller interface and a disk drive). Also,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allow you to connect standard PC 3"1/2 DD drives, rush on the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strats are a good alternative: the disk controller is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the disk drive is external, and it is easy to add up to four driv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tridges allow to easily switch from one configuration to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dditional hardware (serial port, joystick/mouse ports...). Telest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ld 1000 French Francs, contact Club Europe Oric for shipping. What 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ere ? Hurry up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look forward the Hardware_programming-HOWTO, for an in depth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c architecture and periph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just talked about the disk drives you need, but you may wonder if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perating System to drive them... well, there's not only on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9* 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cDos, the original DOS from Oric, now in release 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DOS, exclusive to the Byte Driv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ana Dos 1.0, exclusive to the Cuman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mana Super2 DOS, same instruction set but compatible with any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lco ROMDOS, same as Oric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lco RANDOS, as before but with random file acces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-DOS, exclusive to the Jasm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doric, known as the best home computer 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sed, the Sedoric equivalent for the Telest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doric and Stratsed feature a multitude of commands (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!' prefix), an extended Basic, sequential files and direct files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 only ones to use (Sedoric for the Oric-1/Atmos, Strat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strat), and are still being upd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k for a full Sedoric manual (contact jon@cam.dungeon.com)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doric commented disassembly... also, Jon has kindly up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mmary of Sedoric command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sica.fr/~frances/oric/SEDORIC/sedori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 ascii version for downloa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sica.fr/~frances/oric/SEDORIC/sedoric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rogramming languages exist for the O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have its internal Basic (the Telestrat features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, very fast, ideal for home, communication, or file appli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ward the Basic-HOWTO... (still to be writt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re's a plethora of FORTHs, both for Oric-1/Atmos and Tele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with excellent disk suppor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course, there's also plenty of 6502 assemblers (even on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trat cartrid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re's also a Lisp (MuLisp flavour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Ansi C ! Well, the C compilers do not run on the Oric for n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cross-compilers running on PC (Dos or Linux), but they allow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 to be ported to the Oric, and the writing of fa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machine code. See Alexios Chouchoulas'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tp://www.dcs.ed.ac.uk/~axc/FLOOR1/ori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Emulators, tape and disk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amilies of Oric emulators for no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an-Francois Fabre initially developed his emulator for X11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tations. Then he rewrote a new one for Amiga computers,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's a version for 68000 and another for 68020+, and Jean-Franco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oon rework its emulator under X11/Unix. Amoric ru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ckstart 2.0 or higher, supports multitasking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ic-1/Atmos emulation, tape routines redirected to host disk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tapes, save and restore states, joystick emulation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brice Frances initially developed his emulator for PCs (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ux). It runs on about every DPMI host (Windows, OS/2, QuaterDeck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phoric features: Oric-1/Atmos/Telestrat real-time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ulation, state save and restore, screen hardcopy,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lers, asynchronous communication interf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emulator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sica.fr/~frances/oric/emulate_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Both emulators now use the same tape image format, so real oric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easy to recover their old favorite software (well, some of it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c softwa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sica.fr/~frances/oric/archive_englis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ind the software you still have on your old tape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fer problem (not digestive one I hope). Here are some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your Oric software on 3"1/2 or 5"1/4 disks, it's eas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to read them on a PC on Ensica's Oric web server. If your Oric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and you are not afraid of soldering irons, try the oriclink (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 described in euphoric's readme file. Otherwise, you may try to samp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 with a PC or workstation soundcard, but be warned this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 quality tapes and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