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0838490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86858397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93631566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20274566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