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ingFile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Manual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, Dave Frail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C Micro System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 this document  is subject  to change  without 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ther the  owner or  distributors  make  any  expressed  or 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with  regard to  this software,  including merchantab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bility  for   any  purpose   or  non-infringement  of  pat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s or  other proprietary  rights of  others.  This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"as is" without warranty of 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 event will  the owner  or distributors be liable to you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, including  any lost profits, lost savings or other inci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nsequential  damages arising  out of  the use or inabilit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is not, nor has it ever been, public domain or free softwar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tributed  in two  forms:   1) under  the User Suppor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 (Shareware)  or,   2) in  pre-paid form  complete with typ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, quick  reference cards,  and user  registration.  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f dCOM are granted a limited license to use dCO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ial  period not  to exceed  30 days,  in order  to determine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s their  needs.   Any other  use of  dCOM or use past this peri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registration.   All  users are  granted a  limited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dCOM  only for  the purpose of allowing others to try it,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 above restrictions  as  well  as  these:    1)  dCOM  mus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in  absolutely  unmodified  form,  including  ALL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documentation files, and other files.  dCOM may no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  other product  for any  reason whatsoever  without a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AC  Micro Systems.   No  charge or  payment  may  be  levie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d for  dCOM (except  that recovered  for  media  and 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 system operators  may  post  dCOM  on  their  BB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by  their users  without written  permission only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conditions  are met,  and only if no special fee is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he dCOM files (a general fee to access the BBS is accept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AC Micro Systems products are trademarks or registered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AC Micro Systems.  Other brand and product names are trademark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rademarks of their 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 1991, Dave  Frailey and  DAC Micro Systems. 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C Micro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941 176th St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aster, CA  93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805/264-1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805/264-1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dCOM allows you to use this product after the trial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es for  an indefinate  period of time.  Registered dCOM users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d notifications  of dCOM  updates and registered user acces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the dCOM Support BBS.  Most importantly, registered users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 helping to  ensure that  high-quality software like dCO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 be  distributed  in  this  low-cost  manner.    For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 ordering, refer to the REGISTER.DOC text fil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 package  or,  call  the  dCOM  Support  Board  for 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 file is  an abridged  version of  the registered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-set  documentation.     Some   features  are  intentionally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cumented.   This documentation  is only  meant to provide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familiarity  so that  you can determine whether dCOM suit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te or  requirements.   It is  no way  meant to  provide you 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  to   continue  using  dCOM  on  an  indefinate  basis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MENTSACKNOWLED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have   been  many  fine  people  who  have  contributed  id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, time,  and support through the many phases and it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COM's  development.   I wish  there was  space both here and i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in to mention all of them by name.  The names that can't go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on however,  are some  of the beta testers.  These are peopl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nstrated an  unselfish willingness  to use untested versions,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invaluable  feedback including  the smallest inconsistenc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me have even done so well at returning problem descrip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ging work  was often  eliminated.  All of them were to me, 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or  another, well  above and beyond that of a user simply wa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version to work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ter Ching,  Mike DeCarbo,  Keith Greer,  John  Ferrante, 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ey, Bruce  Foley, Stuart  Yarost, Scot  Wittkamp,  and  Ed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tire manual was written and printed in Microsoft Word fo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C Micro Systems stands for Dave, Al, and Chet.  If it weren't for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one and  Chet George, you wouldn't be reading this manual.  They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invaluable across the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, to the good Lord for any talents that may be ap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 Frai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ke Los Angeles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ober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ACE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fine things in life actually didn't just evolve or, come to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duct  of a big bang.  The collective research, developme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represented  in dCOM  amounts to  tens of thousands of hou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work.   Please  remember this,  and how you would feel if i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k,  the next  time you  feel an  urge  to  self-rationaliz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ication to illegally copy som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ically, MS-DOS  would have  you seated  behind the  wheel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ation, no daylight, and no headlights.  In response, qu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 DOS Shells  and DOS  Utilities have  materialized ov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s.   A lot  of them however, have only succeeded in tainting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DOS  Shells.   Lest we  forget,  a  DOS  Shell  should 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, and  not impose  an overwhelming  variety of uncorre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nd  sub-menus that  require 200  lumens of brain activ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 concept of  dCOM was  to provide  hard disk user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sthetically quick,  convenient,  non-cumbersome  means  to  navi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 structures,   run  programs,  and  perform  house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es.   Throughout its development, this concept has remained i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ncluttered,  enhancement after  enhancement.   dCOM  is  still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nto  your hard  disk, quickly  capable of changing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unning programs.  This however, is only where it begin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ag files  for  copying,  moving,  deleting,  printing, 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, or  specialized  macro  functions.    Copying  can  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target  diskettes.   Optional read/write cache for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s to track zero improves copying to floppy disks by a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even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variety  of directory  sort  modes  including  one  which 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s  first.   Optionally see  hidden and 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can  be restricted  by the  user login  system).   Hi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subdirectory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hange directories and run programs just using the 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Command  Set that  correlates with  functionality and is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 an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ser configurable  macro keys  that are  built  with  ASCII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 batch files.   All  DOS batch  commands are suppo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an additional set of system variables and powerful 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;  IF..THEN blocks, DO blocks, looping around tagg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-up menus  to select files or directories, user-designed po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, applications menus, etc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xtensive menu  systems can  be built  using the  macro key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ode  can be  configured to  come up automatically. 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 system can control what options each user has access to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macro key can be individually protected with a passwor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ance of  the menu  system (background  palette, colors,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s, additional data, etc...) i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ophisticated  user login  security system  can be  activ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ly prompt  for a  user name  and password  before acc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.   Each user  can be  configured with  a set of privile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rol  whether they  can exit the menu system, exit to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files,  write files,  delete  files,  modify  configu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...   Group ID's can be associated with each user tha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menu  options are  available under  the macro  syste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COM is  fundamentally compatible  with all  Local  Area 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AN's).   As  shipped,  dCOM  directly  recognizes  and 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support  for Novell  networks.   When logged  on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ll  drive,  the  current  file  server  and  volume  nam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 place of the DOS volume name.  The macro/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n additional subset of variables that retur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erver's  name, user's  name, user's  ID, and  other valu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 The macro  system can  also perform DO loops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ery objects  and can  pop-up SELECT  menus of  bindery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ers, print queues, file servers,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v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n optional activity log can keep track of every program run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tarted, stopped, minutes active, and parameter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high-performance,  multi-window, multi-buffer  text editor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drawing and enhanced video options.  Editing space is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y availabl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powerful visual tree which is fully mouse driven.  Copy and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s can  easily invoke  the tree  for  use  in  selec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drive  and directory.   Using the tree an entir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copied or moved to a diffe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ull Mouse  support.  Most file-oriented commands can b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ly with  the mouse.   A  configurable sidebar  allows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 which commands you want displayed for use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ully configurable  color (snow  inhibited  automatically  on 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).  Up to 64 different colors can be selected by enab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extended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le extensions  other than  COM, EXE, or BAT can be configu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by  defining another  program to  run  passing  i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ilename.  (i.e. BAS file extensions can be configu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 GWBASIC  and  pass  it  the  selected  filename,  which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.)  Extension execution can also trigger a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high-performance,  resizeable print  spooler with  hot-key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ing the  spooler's buffer,  sending form-feeds,  and 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-feeds to  the printer.   Printer  output can be redir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LPT port or a COMM (RS232)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creen  Saver configurable from 1 to 59 minutes, which is mou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hot-key that blanks the screen and locks the keyboard. 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  system   can  define   individual  passwords   requir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ivate a blanke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n extensive  alarm system that can hold 38 different alarms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weekly  or calendar  events.   A look-ahead  scan  of  up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s within  a programmable range can be displayed on startup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minder.   Alarms  can also  be  configured  to  trigger 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COM consumes  approximately  45K  of  conventional  memory. 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under  MS-DOS version  5 configured  to use  upper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 (UMB's),  memory consumption can be reduced to less than 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nventional  memory.    Another  memory  feature  provide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method  to reduce  dCOM's memory  down to  less than 1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 runs a  program by  swaping dCOM's  kernel out to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ACE.......................................................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.................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...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dCOM to the PATH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me Directory.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Network......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ing Performance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ing Memory Usage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COM.......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Primary Shell............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TSR's........................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S-DOS Version 2......................................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Z100................................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n the Z100........................................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COM....................................................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ick Tour...............................................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-Keys...................................................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Mouse...............................................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Editing.............................................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 Programs...............................................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ungry Programs.....................................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PATH Entries.......................................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ical Errors............................................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HANDLER..............................................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 Files..............................................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Execute..........................................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ing a Macro.......................................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Menus.........................................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Layout..............................................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Reference..........................................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..........................................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...................................................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bmenu.............................................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Submenu............................................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UAL TREE................................................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Use................................................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nd Moving.........................................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SYSTEM &amp; SPOOLER....................................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.........................................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ARM/EVENT MENU...........................................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-Ahead Scanning........................................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ing a Macro.........................................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EDITOR...............................................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..............................................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Use................................................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nd Buffers........................................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Blocks..............................................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/Moving.............................................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Tab Sizes......................................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Layout..............................................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Reference..........................................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.........................................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CES....................................................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Terminology...................................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- Troubleshooting...............................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Networking....................................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 - Running Under DesqView........................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 - Running Windows...............................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F - Types of Memory...............................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G - Memory and Overlays...........................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H - Files Used by dCOM............................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I - Author........................................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.........................................................1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gratulations on  acquiring one  of the  most  powerful  DOS  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is  a full-screen,  high-performance, interactive DOS shell,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r, text editor, print spooler, macro processor, and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 file handler  you can change directories, sort direc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, edit,  print, copy,  move, rename  and delete  files 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correlating  keystroke.   You can  selectively tag  fil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, moved,  deleted, or  printed.  Entire directory structur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pied,  moved, and  deleted.   Subdirectories can  be  rename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.   And, the  copy command  has the  capability to  spa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disks when multiple files are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can  be sorted  in many  ways.  One of the sort modes 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s  in alphabetical order before other types of file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find program  files quicker.   Another  sort mode categor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based  on their  extension first  and then  by filename. 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, the  rest of  the standard  sorts using  date/time or siz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ending or  descending order.   Hidden  and system file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n with the touch of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handler and  the text  editor utilize  a  command  set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lates with  functionality, making  it easy to learn and rem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estructive commands prompt for confirmation before they proc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features  a powerful and flexible macro facility that allow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to be programmed as if it were a batch file.  Even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  language is compatible with DOS batch commands, it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rovide  a whole  lot more.   With  it you can prompt fo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s, or pop-up many different types of menus that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iles,  directories, or  your own  custom menus.  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macros  that are interactive with the file handler and can re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 currently selected  file or  tagged files.  The macro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both  single-line IF  statements and  also nestable IF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ave  a full  complement of  IF..THEN,  ELSE/ELSEIF,  and  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s.   These are  just a few of the extended capabilities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 macro system.   With  only a  couple of  lines you can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keys  that perform  your commonly  used MS-DOS  commands,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, run programs, compile source code, and mor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unning  dCOM with the /M command line switch the interactiv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an  be used  to build  extensive,  mouse  sensitive  front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ing.   By harnassing  some of  the power  in the macro syste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can  become more  intelligent and dynamic than just simpl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-oriented command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also  includes a high-powered print spooler which tunes itsel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and printer.  It can be resized or disabled at will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upported  with a hot-key that clears its contents and any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in the printer.  When its output is configured to talk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 printer port,  CPS rates exceeding 7000 have been not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or  font downloads  to high-demand  laser printers  hav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ly fast CPU att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configurable  mouse support is built-in.  With the mous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lmost  all of  your normal  file-oriented functions  such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or  deleting files.   You  can also  use the  mouse to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, run  programs, execute  macro keys, and invoke the vi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also provides a multi-window, multi-buffer text editor which o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s many  editors twice  the cost  of dCOM.   dCOM's  edi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load,  save, and  search as much as twice as fast as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already used to.  And, the searches are case-insensitive. 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atmosphere  the macro keys and the text editor soon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dispensable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is  shipped with  both an  IBM PC compatible version and a Zen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100 version.   When dCOM runs, it makes an automatic determ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o  load the  Z100 kernel  or the  IBM PC kernel.  Each k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only code specific to that CPU.  There is very little co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on  overlay files  that is  specific  to  only  one  of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s.   The Z100  is an  older MS-DOS  based computer which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d the  IBM PC  slightly, but is not program compatible with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ost  definitions of  the word.   There  are still however, qu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 dedicated Z100  users entrenched  out there  and  we 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them.   There  are some features ment accumulate into ha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effect  on free  memory (unless  expanded  memory  is  pres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solution  might be  to build  another macro  file hav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s  separate macro  keys, and use the GOSUBMF macro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ing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ZIP TAGGED FILES/w  ;;TITLE       LINE        AND       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% THEN  ;;IF NO  THEN  ;;IF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   ;;                                                          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agged Files Required  ;;    DISPLAY     ERROR   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ress Return to Continue  ;;                AS     A   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;;        AND         TERMINATE        MACRO      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    ;;ENasily run in 256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Version 2.0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 is recognized  and can  make a  noticeable impact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's performance, but it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sake of  readability and  to keep  things from  getting du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may  be an  occasional blurb  containing dry  humor,  slang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per English.   If  this seems unsavory, we apologize, but t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ta be some humor in here som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 tried to be as comprehensive as possible while still st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 essence.   At times,  in an  effort to satisfy the techn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ined, we  may go  into a  topic in-depth.    In  which  case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inent information will be describ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this  manual will  make use of quotation marks to set-of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ection  of  text.    When  the  use  of  quotes  sur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meant  to be  typed from  the  keyboard,  do  notdo  not  typ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ation marks.  They are only intended to isolate what would b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 response, from the neighboring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Program FilesInstalling the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shareware version of dCOM basically comprises of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to hold it and then extracting the compressed file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s are  that by  the time you are reading this document,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don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, the command sequenc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DCOM400.ZIP C:\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ssumes you have a copy of PKUNZIP at your disposal, an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nstalled  it in  a directory that will be found by the PATH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ssumes that you have already made the C:\DCO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directory  that  dCOM  is  installed  in  is  called  the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 When you  run dCOM  under MS-DOS  Version 2 you must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steps  to tell dCOM where to find the Home Directory.  Under 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Version  3 or  higher dCOM automatically determines where the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 located.    For  more  information  refer  to  The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n page 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ion FilesThe Distribu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ion  files are  in a  compressed file on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 Its contents will vary depending on whether you have the IB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nith Z-100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.COMDCOM.COM......Initialization and lo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.BINDCOM.BIN......Kernel for IBM PC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Z.BINDCOMZ.BIN.....Kernel for Zenith Z-100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.OVLDCOM.OVL......Overlay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NV.COMVCNV.COM......Version conver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BM.FNTZIBM.FNT 1....A Z-100 screen font that produces IBM-lik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DOCREADME.DOC....If it exists it will contain any last minut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ound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.DOCCHANGES.DOC...If it exists it will contain any changes or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have   been  implemented  since  this  manual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This file must be renamed to DCOM.FNT before it is recog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 Adding dCOM to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dCOM to the PATHAdding dCOM to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it  is desirable  to add  dCOM to the search path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un  it without having to be in the subdirectory that contain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also want  to modify  your AUTOEXEC.BAT  file  so  that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will  run dCOM  each time  it is  turned on.   Both 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 require  that  you  modify  your  current  copy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using a suitable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dCOM  to the  PATH  is  done  by  locating  the  existing 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(if one doesn't exist, insert a new line containing on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ng the  full pathspec  of the  drive and  directory  wher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dCOM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C:\DOS;C:\WORDSTAR;C:\DCOMC:\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dCOM run automatically every time your computer is turned 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by  adding a  new line  on the  end of  AUTOEXEC.BAT  that 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CO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already running dCOM and want to use its text editor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select  the AUTOEXEC.BAT  file and  press "E" to edit it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 done making changes, press Alt-W to save it and Alt-X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.   To  test changes made to the AUTOEXEC.BAT file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what an AUTOEXEC.BAT file might look lik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C:\DOS;C:\WORDSTAR;C:\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COM=/E300/T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 The Ho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me DirectoryThe Ho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directory  that dCOM is installed in is referred to as the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 If you  are  using  MS-DOS  Version  3  or  higher,  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etermines  where the Home Directory is when it runs and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kip the rest of this section____________________________________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using a version of MS-DOS below Version 3, you must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rive  and directories  to the  Home Directory  before you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, or  the environment  variable must  be set  to include  the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path.  If you don't set the environment variable and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from a different drive or directory then the Home Directory, 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no idea where to find its overlay files and will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with an error message indicating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 environment variable is done using the MS-DOS SE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  be accomplished  by adding a line in the AUTOEXEC.BAT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  "SET DCOM=pathspec" (where pathspec is the Home 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 if you  had installed dCOM in C:\DCOM, you would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 to your AUTOEXEC.BAT file before it runs d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COM=C:\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dCOM  environment variable can also be used to set defaul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 switches.   When it is used to set both the Hom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 give command  line switches, the Home Directory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specified first (i.e. SET DCOM=C:\DCOMC:\DCOM /M/E300)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 On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n a NetworkInstallation On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hipped,  dCOM is  generically multi-user  compatible becau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ways  opened for  read access  only.  When a file is open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drive  for read  access only,  most Local  Area Network  (L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s  consider the  file  shareable  and  will  not  de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simultaneous ope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dCOM  on a  Local Area Network (LAN) consists of copy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subdirectory that at least contains read privileges for use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o  access it.  Granting additional privileges (such as file sc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, write,  erase, etc...)  are purely optional.  Depending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is  invoked, you  may have  to grant  file scan privileges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running  though.   Of  course,  if  a  user  doesn't  have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ileges to  the Home  Directory, they  won't be able to perman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onfiguration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etwork  privileges restrict  users from  creating  or  writing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's Home  Directory, the TEMP environment variable should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where the user at least has create, read, write, and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ileges.   Currently the TEMP environment variable only impa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 the %XM macro flag (which causes dCOM to swap its k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o  a disk  file, reducing  its memory  image to  around 10k),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ing the  default location of the swap file to a director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 Home Directory.   If  the %XM  flag is  used, but cre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privileges fail to the Home Directory, the %XM flag will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 Improving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ing PerformanceImproving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performs  best when  expanded memory  (LIM/EMS)  version  3.2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is present and dCOM's /OVLE command line switch is us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causes  dCOM to  load (cache)  its  entire  overlay  system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,  totally eliminating  any lags  due to  disk I/O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refers to an overlay (which happens a l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expanded  memory present  even without  using the  /OVL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 significant benefit  because dCOM  will  still  cach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and  file handler  overlays in expanded memory when it ru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 Without expanded memory dCOM will reload these two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isk  every time  a program  is run, if the program overwr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of memory the overlays were lef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80386- or 80486-based computer, there aren't enough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that can be said about acquiring an after-market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rovides  expanded memory,  like QEMM  from Quarterdeck  (no,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own stock in th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extended  memory but  no expanded  memory, another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 performance  is to  use some of the extended memory for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like  SMARTDRV.SYS (which  now comes  with MS-DOS), or Super P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wik.   This too  will help  the performance  of dCOM's overla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for  that matter  most everything  else), but  its not  near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 with dCOM as having expanded memory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confused  by the  differences between  expanded mem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, there is a section in the appendices that talk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s between the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Ram DriveUsing a Ram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panded  memory isn't  possible or practical and you still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 dCOM's  performance.  Dedicating about 300k of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 ram disk  can also  help improve  performance of dCOM's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 (If that's  all the  extended  memory  you  have  on  a  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, using it for a disk cache would prove to be of more valu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 this, you  would have  the ram drive loaded by CONFIG.SYS,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EXEC.BAT  file copy  the DCOM.OVL  file to  the ram driv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use the /OVL command line switch to point a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=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 Improving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=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= C:\DOS\RAMDRIVE.SYS 300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C:\DOS;C:\DCOM;C:\UTILIT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:\DCOM\DCOM.OVL D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COM=/M/T/E:500/OVL=D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ram drive  ends up  being a different drive than D:,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 correct the two lines near the end of AUTOEXEC.BAT that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t as D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 Optimizing Memory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ing Memory UsageOptimizing Memory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 improving performance, dCOM makes the best use of memor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 (LIM/EMS) version  3.2 or greater is present. 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 present provides  a significant  benefit because 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use it for almost everything it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mum  memory configuration  possible though  is  on  80386-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486-based computers which use an after-market memory manager 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roviding  expanded memory  by remapping  extended memory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upports "loadhi" in the upper memory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Memory BlocksUpper Memory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memory  blocks (UMBs)  are memory  that is filled in by 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in  the "holes"  which appear  in the memory address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k and  1 Meg.   These  holes lie between the start of video 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  Meg. boundary  and are  broken up by things like ROM BASIC,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, ROM  BIOS extensions for hard disk controllers, video adapter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  peripheral devices.  On 80386 and 80486 computers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locks  can be filled in with memory by EMM386.EXE (which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S-DOS  Version 5),  or by  an after-market  memory manager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MM.  On some 286 computers the AT-clone chip set may also be 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emaping extended memory into these ho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upper  memory blocks  to "loadhi"  device drivers  and TSR'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new.   MS-DOS  Version 5 brought it into the mainstream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irectly supporting this memory mapping capability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memory   is  available   in  upper   memory  blocks,  dCOM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load  its kernel  into an  upper memory block (if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quate size is available) using one of two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f the  computer is  running MS-DOS Version 5 and the upp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 have  been linked with conventional memory, dCOM will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5  function call  to allocate  an upper memory block.  To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memory blocks in MS-DOS Version 5, a DOS=UMB must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  This statement  is often  combined with  DOS=HIGH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 MS-DOS kernel  will load in the High Memory Area (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kind  of memory  that lies  within the first 64k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f  extended memory  at the  1 Meg. boundary)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S=HIGH,UM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f MS-DOS  is not version 5 and/or the upper memory blocks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linked  with  a  DOS=UMB  statement,  dCOM  will  attemp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upper  memory blocks  using an  XMS call.  This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ther  memory managers  such as  QEMM,  that  are  fully 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ant (which stands for Extended Memory Specific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 Optimizing Memory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COM  successfully loads  all of  its kernel  in upper  memory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  footprint is  less than  4k if expanded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 to do  this a 7k block of upper memmory must be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the  windowing stack  (unless the  size of  the window  stack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with  dCOM's /W command line switch), and a 43k block of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ust be available for the kernel's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disable the  automatic usage  of the  upper  memory  area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dCOM  with a  /NOUMB command  line switch.   Refer t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witches on page 20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COM's kernel is loaded in upper memory and a program is ru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%XM  affect, TSR  programs in  dCOM's memory  will be remove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normally  would, but  the kernel  in  high  memory  will 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memory under dCOM as high as 630k has been achiev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sing QEMM  version 6  with its stealth technology enabled (QEM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:M or  ST:F command  line switches)  and also  using QEMM's 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sing LOADHI  commands to  load all  device drivers  and TSR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memory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Loading DOS  in the High Memory Area (HMA) by using MS-D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with a DOS=HIGH statement in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sing a STACKS=0,0 statement in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sing a  FILES=8 statement  in CONFIG.SYS  and then  using  QEM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HI  software   to   loadhi   QEMM's   FILES.COM   program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 the   maximum  free   memory  possible   often   takes 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 386 memory  manager certified for use with dCOM is QEM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erdeck Office  Systems.  QEMM dynamically allocates both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nd  extended memory from the same memory pool and is fully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ant.   QEMM's "stealth" feature often provides more than 200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hi memory  in upper memory blocks, which is usually plenty of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all TSR's, device drivers, and d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 Optimizing Memory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 are using MS-DOS 5 in conjunction with an after-marke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r  like QEMM,  it is  not necessary to use any of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S-DOS  memory software  like HIMEM.SYS or EMM386.EXE.  I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, using the DOS=UMB statement is optional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Memory AreaHigh Memory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80286  computers  where  upper  memory  blocks  are  generally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you can still optimize your memory by loading dCOM's k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high memory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  Memory Area  (HMA) is the first 64k of extended memory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  Meg. boundary.   This area of memory is very important to 80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 because  it can  also provide  additional memory in whi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device drivers or TS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the  HMA is  allocated as  a single  unit and 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t  a time  can make  use of  it.    A  device  driver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EM.SYS, which  is loaded  by CONFIG.SYS,  acts as  an  intermed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programs  that want  to use  it so that no two programs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 simultaneously.  HIMEM.SYS actually does more than just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MA,  it also  manages which  blocks of extended memory are i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can also allocate Upper Memory Blocks (UMBs) if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is  installed.  All of this management combined is ca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 Memory   Specification  (XMS).     There  are  other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ment programs,  like QEMM,  which also  provide all  of the 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 80286 computer with at least 1 Meg. of memory, dCO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and run its kernel in the HMA instead of in conventional memor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give dCOM its /HMA command line switch, and if you hav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EM.SYS in  your CONFIG.SYS,  and if  no other  program has 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the H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 HMA can  provide a  savings of at least 42k of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  Refer  to  Command  Line  Switches  on  page  20  for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COMRUNNING 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COMRunning 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ask MS-DOS to run dCOM, it is the same as running mos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 You must  either be  in the  directory containing dCO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ncluded  the directory  where dCOM  is installed  in the PATH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 can run  dCOM irregardless  of what  the current  driv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.   For  more information refer to Installing dCOM o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Under MS-DOS Version 3 or higher you can also run dCOM withou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it  in the path and without being in the directory tha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dCOM, by prefixing its program name with the pathspec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s it (i.e. C:\DCOM\DCOM)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is  automatically  aware  of  TopView-type  environments  an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aware  of when it is run under DesqView.  If you run 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DesqView,  configure dCOM's program description in DesqVie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does  not write  directly to  the screen and that it uses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  Even though dCOM normally does write directly to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 automatically switch  to making DesqView compatible cal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writes.  For more information refer to Running Under DesqVie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COM - 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 switches are  optional parameters provided eith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 that runs  dCOM, or in the DCOM environment variab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 text file called SWITCHES.SYS in dCOM's Home Directory.  No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 command  line   switches  are  presented  here  -  som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cumented in the sharewa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given  in the  SWITCHES.SYS file  may be  appended all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or  separated across  many lines.   A  semi-colon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off (or deactivate) the remainder of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 environment variable  or  the  SWITCHES.SYS  file  h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 of not having to retype the switches every time you ex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run dCOM.   You  can set  the environment  variable once an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in  effect  until  you  turn  the  computer  off.   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 or the  SWITCHES.SYS file also ensures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 run dCOM,  it will  be  configured  the  way  you  in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dCOM's  environment  variable  is  done  with  an  MS-DOS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usually  by adding a line in the AUTOEXEC.BAT file so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work every time the computer is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C:\DOS;C:\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COM=/M/E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 are already  using the environment variable to set th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Directory,  do not  add another SET command.  The comman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witches  should be  appended after  the  Home  Directory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pec (e.g. SET  DCOM=C:\DCOM /M/E300/M/E300)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switches  are given  by appending  one right  after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ing spaces to separate them is op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yphen  ("-") may  be used  instead of the forward slash to mar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f a switch, if your taste finds it more appe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 no significance  based on  the order  in which 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ar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 command line  switch also accepts a parameter; an equals sig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, a  space, or  nothing at  all are acceptable delimiter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witch  and the  parameter.  If you are specifying switch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COM - 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environment variable, an equals sign other than the one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the  variable name  from its  value, is considered illegal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in a SET command.  In this case a colon, a space, or noth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hould be used (i.e. SET DCOM=/E:3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/A ...........Enables an  activity log  of all programs run while 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resident.     Using   this  switch  consumes  2k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 memory  for  the  activity  log  buffer 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 isn't present).   When the activity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ctive,  a file  called DCOM.LOG is built and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COM's  Home Directory.   It contains the date,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, stop  time, minutes active, full program pathspe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parameters   used  when  programs  are  run.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cipated usefulness  of this option is in docum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 usage.    If  you  enable  this  option,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atic method  of purging  the log  file  sh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on  a regular  basis -  its size  ca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w to large propor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  login  system  is  active  (/L  command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), the  names of users logging in and out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 in DCOM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:###/E:### .......Overrides the  default  environment  size  (usually  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) with  the size  specified in  bytes fo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/E".   Without specifying  this switch, dCOM creat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the  same size  as which  MS-DOS  is 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COM  runs a  second copy  of COMMAND.COM,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its  environment size  imbedded i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makes  sure that  any SET  commands issued  b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 have the  same amount  of environment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COM  would have)  if the  MS-DOS version is 3.2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.   Due to  a little  bit of  technical wizard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will  pick up  on changes  made to 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s  using a  second copy  of COMMAND.COM  to ru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.  dCOM's environment size can be view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-V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COM - 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DIT [file/EDIT [file]..This switch tells dCOM to startup directly into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 dCOM then exits immediately when the user ex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 editor.   This could  be useful  with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et you configure them for an external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 in dBase you could add a line in CONFIG.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ays "TEDIT=DCOM/EDIT" (without the quotes)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I FILE,  or MODI COMM  commands use  dCOM's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equals sign is optional.  Either an eq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, a  colon,  or  nothing  at  all  can  be  us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s to  separate the  optional filespec 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  If the  filespec isn't  provided,  the 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up with an empt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  text  editor  is  invoked  via  this  sw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works  normally except that its Alt-Q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abled (because dCOM will immediately exit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is exi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MM/EMM .........Tells dCOM  to load  and run  the file  handler 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in  expanded memory.   This reduces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overhead  in  checksumming  conventional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time  an application  is run.   Regardles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, the  file handler  overlay is  still  cach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 when an  external program  is  run 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 is present).   This  switch just  s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o  checksum it  and move it down to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if the program overwro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 is a  little risky....    As  long  as  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es themselves  in their  use  of  expanded 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works fine.  There is one known "gotcha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 this switch,  do  not  configure  the  BUFFER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in  CONFIG.SYS to use expanded memory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/X" switch.  At least through Version 4.01, MS-DO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roperly restore the mapping context of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page frame after a critical error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#/F## .........Tells dCOM  to automatically  run a macro (function)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COM first runs.  Shifted function (macro)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either  by prefixing  with an "s" or by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to  the number  (e.g.  sF10  or  F20  both  re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ed F10).   If  more than  one of these switch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,  they  are  executed  in  numerical  order. 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"/sF10/F5"  will automatically  run the  F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 ShiftF10 macro  keys.  Using an auto macro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be   useful  to  have  dCOM  always  start  on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drive/directory,  to load TSR programs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removed with the ^V command at a later point)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 printer to  a desired  pitch, etc...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st  of these  purposes the AUTOEXEC.MAC fil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COM - 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 better solution.  If the /MF command line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sed,  specifying a  different macro  file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(DCOM.MAC),  the alternate  macro file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before any auto macro keys are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ution  of function keys set to execute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aborted if the Escape key is pressed soon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This  feature  is  automatically  disabled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opies of dCOM are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/L ...........This switch activates the access control (login)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ctive,  users are  prompted  for  their  nam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before  they can  use dCOM.  After they log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privileges  are governed  by what rights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given  in  the  access  control  menu.    For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refer  to the  Macro Programming and Men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/M ...........Forces dCOM to initially start up in the Macro Menu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 going right  into the  file handler. 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s how you make dCOM act as a front-en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ic  concept is that you configure some macro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ptions you want presented, and then dCOM start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 menu that shows their titles.  The user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any  of the  macro keys  shown, or  switch back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 between  the file handler by using the Escap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login system  is active (/L command line swi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 the file  handler can  be restricted on a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basis.  There are a lot of configurable op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if  you want  to dig  into it (e.g. custo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, cascading menus, etc...).  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  to    the   Macro    Programming   and   Men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DPM/NDPM ........Disables the  print spooler's  automatic  alloca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expanded  memory when the spooler's buff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LIM/EMS  Version 4.0  or greater.   This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mainly for troubleshooting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E/NE ..........Tells dCOM  not to  swap its environment with th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when it exits.  Without this switch,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o dCOM's environment are automatically passed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riginal environment when dCOM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H/NH ..........When the  video card  is true  monochrome,  this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 checking  for whether  the video is in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before  pop-up menu's are displayed.  dCOM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a  Hercules advertised  method for detecting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card  is in graphics mode, which is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pop-up  menu's from  displaying in  the 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COM - 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screen can't handle it.  Some monochrome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will  test true for being in a graphics mode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y really aren't.  This would then disable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's pop-up menus (and all you get is a bee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dCOM  will perform  a check  for  this 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startup  initialization  and,  if  it  find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exists  it will  turn this  checking off it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 will always  produce an  initial  error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ng the  problem.   Using this  switch  prim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squelches  the error  message given every time 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UMB/NOUMB .......Tells dCOM not to automatically load its kernel in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 This is  provided mainly  as a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.   It is hard to imagine why you wouldn't want 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 itself in  an upper  memory  block  if  on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size  is available  when dCOM runs -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n't conflict with some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VL path/OVL path ....Tells dCOM  to use  a different  directory than its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n  loading its  overlays.   In orde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,  you must  have copied the DCOM.OVL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specified.  DCOM.OVL contains over 10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s  which  are  referenced  frequently  throug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's normal  use.  Copying DCOM.OVL to a ram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iming this switch at the directory on the ram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s it, could provide a noticeable increa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.   (The effect may not be so profoun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use  a disk  cache.)    If  expanded  memor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, the  /OVLE switch  provides a  better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o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VLE/OVLE ........Tells dCOM to initially load (cache) all of its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text editor, help, config, browse, etc...)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panded  memory on startup.  This provides an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taneous response from the overlay system at a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bout  200k in expanded memory.  Using this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y recommended if you can afford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/P ...........Gives the  printing application  priority when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 is  active.   This will  result in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peration  returning control  back to  you soo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conversely  causing the  printer to  take  a 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before finishing its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/Q ...........Starts dCOM up in 'quiet' mode.  Right now all thi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able  the look-ahead  scanning of upcoming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ight  be useful if you have an automated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ing dCOM  to load  TSR's, and  then reinvoking  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COM - 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H path/SH path .....Tells dCOM  where its  home directory  is when it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as  the primary  shell with  a SHELL=  statemen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  This switch  is only necessary if the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n't  C:\DCOM.  For more information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COM as the Primary Shell on page 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/T ...........Informs dCOM  that it  can safely  use valid  tre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saved  from the last session.  Without thi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initially  assumes that  all tree image file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 last session  are invalid,  and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  is invoked  for each  non-removable drive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structure  will be  rescanned.   If  you  use  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ly  from  power  up  to  power  down, 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want  to use this switch.  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Visual Tree on page 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MP path/TMP path ....Tells dCOM to use a different directory than dCOM's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n  it saves  temporary files.   Aim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 at  a  ram  drive  could  significantly  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when  running programs  with the %XM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switch is specified, dCOM ignores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MP  environment variable.   If  this switch 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dCOM will react on-the-fly to changes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MP  environment variable  for where  to  save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files.  If expanded memory is present,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 specifying a  temporary directory is neede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will use it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REE/TREE ........Forces dCOM  to start  up in  the visual tre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:###/W:### .......Overrides the  default windowing stack size. 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is  a section  of memory  dCOM reserves for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-up windows  and menus.  This value defaults to 6,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, which  is enough  to save  1.5 screens  worth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 Sometimes, if  you don't  use  a  lo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ted menu's  or windows in your macro keys, this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xcessive and can be trimmed down to something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 4,000  if you  really want  to squeak out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possible.   It  takes 4,000  bytes  to  save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screen.   dCOM  will not let the /W switch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lue below 2,000 as that would cripple the men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 If you  specify a  value to  small,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an Out  of Windowing  Stack Memory  error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  macro key,  or from  the file handler,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when  you request a function that tries to pop-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hat can't get the memory to save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?/?? ..........This undocumented switch also enables the acces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like  the /L  switch,  but  it  also  enable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feature that automatically logs a user o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 inactive for  a period long enough to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COM - 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saver.  In order for this feature to wor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aver must be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? file/?? file .....This undocumented  switch specifies  an alternate 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  the first  macro file loaded.  If not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with  this switch,  the default  macro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.MAC.  Macro files must always reside in dCOM's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 The full  syntax of  this switch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 of the  macro file  immediately follow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/??", optionally  separated with a space or equals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"/??=MAIN.MAC").   If this switch is se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, the equal sign must be left ou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will  produce a  syntax error.  Using thi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ainly  useful for  running an auto macro key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want  to give  up a  regular function  key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   You would specify the filename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macro  file with this switch, also include a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utomatically run that macro key, and then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at macro key do a GOTOMF to your main macr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?/?? ..........This undocumented  switch tells  dCOM it can bypas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video initialization  after running 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 Without this  switch, dCOM re-initiali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using  BIOS calls after any program is run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afe.   Mainly  because some  not-so-compatibl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 need  it after  certain programs are run (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inent   being   Zenith   EGA   cards   and  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).   Using this  switch may provide snap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performance and eliminate some other affec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video  cards  do  when  initialized  (such 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making  clicking noises  or the screen shr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panding slight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?/?? ..........This undocumented  switch forces  dCOM to handle iss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initializations  a little different.  Witho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, dCOM  re-initializes the mouse after an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un.   Some  mouse drivers though can take a siz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 time to  initialize  the  mouse  (Microsof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mouse can take over 2 seconds).  When thi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,  dCOM uses  the mouse  driver to save it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running  a program,  and then  restores it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exit.  This tends to be much quicker, but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(particularly  Microsoft Windows), you may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inoperative after it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?/?? ..........There is  an undocumented switch which tells dCOM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(black  and white)  colors  despite  wh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ed as  the video  card.    It  would  normall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able to  use this switch with laptop compu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LCD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COM - 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?/?? ..........There   is   an   undocumented   switch   which  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entries to be displayed in the fil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rounded by  square brackets  instead  of  only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being  displayed followed  by a  "&lt;D&gt;". 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re  displayed  in  square  brackets,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, if any, are also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?/?? ..........There is  an undocumented  switch which  causes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on  a 2-button mouse to require a double-cli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programs  or  change  directories  in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r.   The first  click will then only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licked.  Without this switch, the first clic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the file or chang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?/?? ..........This undocumented  switch disables the Num Lock ke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ing while  dCOM is the active program.  When 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other  programs, the  Num Lock key  is  allow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, but  it will  immediately be  turned off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ntrol  returns to  dCOM.  Using this switch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XT computer may cause the Num Lock LED to becom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ync if the LED is on when you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?/?? ..........This undocumented  switch tells  dCOM to  ti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r to  the screen blanker (the Shift-Ctrl-B hot-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 that whenever  the screen saver trips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keyboard  or mouse  activity, the  screen can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blanked by  using the  same method as would be us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Ctrl-B were pressed (i.e. the user's passwor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isor's password,  or Shift-Ctrl-B  if neither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).  This could be useful if you need mor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ose times when you end up leaving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ttended longer than you thought you w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?/?? ..........This   undocumented    switch   causes   the 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ighlight) bar  in the  visual  tree  to  jump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cells  only.   Without this  switch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is free to move between active or inactive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?/?? ..........This undocumented  switch affects  how Yes or No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.   Without  this switch  Yes or No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esented  in a  pop-up menu  with "Yes" and "No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different selections.  When this switch is used,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o  prompts are  presented in  a single lin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mouse left button can answer the prompt as "Y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right button as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?/?? ..........This undocumented  switch tells dCOM to load and ru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nel in  the high  memory area,  saving about  42k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.   In  order for this switch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  must be  present and  HIMEM.SY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as a device driver in CONFIG.SYS.  Also, n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COM - 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 have already  allocated the  HMA.  Th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rea is described in more detail on page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 a certain amount of risk associated with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.  In order to use the HMA dCOM must glob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the  A20 line  and it  must stay  enabl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ng a  beat.   It is  unknown at  this time 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 any applications  that will  have a 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20 line globally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COM - As the Primary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COM As the Primary ShellRunning dCOM As the Primary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COM  as the  primary shell (meaning dCOM is the firs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 by  your  computer  when  it  boots  -  not  COMMAND.COM)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 and  disadvantages.  The advantages are that it squea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ut  of  your  free  memory  because  COMMAND.COM  isn't  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ing about a 5,000 byte increase (depending on DOS version).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rovides  better  security  since  Ctrl-C's  and  Ctrl-Break'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 while  CONFIG.SYS is  being  interpreted.    This  eff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ing any  opportunity for  a user  to abort  the hard disk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(unless  he/she is  knowledgeable that a PC will boot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first).  The disadvantage is that there is no exiting d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dCOM as the primary shell by using a SHELL comman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.  The syntax used to do thi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= \DCOM\DCOM.COM     SHELL = \DCOM\D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 program like  dCOM is run as the primary shell, several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fferent:  1) There is no existing environment - the program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 it  and insert  some of  the standard  entries, and  2)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to exi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automatically  knows when  its being run as the primary she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s the master environment.  Unless specified otherwise with the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, the environment size will default to 32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installed dCOM in a directory different then C:\DCOM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use the /SH command line switch to tell dCOM where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files  are.   This is  because dCOM  can't automatically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home directory is because that information is passed as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nvironment, which doesn't exist yet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= \UTILS\DCOM\DCOM.COM /SH=\UTILS\DCOM /M/T     SHELL = \UTILS\DCOM\DCOM.COM /SH=\UTILS\DCOM /M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ull  example of what a CONFIG.SYS file might look like when dCO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as the primary shell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\DOS\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=\DCOM\DCOM.COM /M/T/E:512     SHELL=\DCOM\DCOM.COM /M/T/E: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un out of room for command line switches (re: the Note below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use a  text file called SWITCHES.SYS in dCOM's ho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so  hold command  line switches.   For  more information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on page 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COM - As the Primary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Most versions  of MS-DOS  have a  bug which  surfaces when th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 characters passed  as parameters  to a program with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.SYS  SHELL statement  exceeds 36  characters.   Th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is  that  instead  of  receiving  the  parameters  (o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) specified,  the program  gets a line of garbage.  I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se  of dCOM  the symptom  is that  it acts  like its no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ing any attention to the switches you're giving it.  If you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 this problem, you should be mindful of the number of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hat follow after the program name (DCOM.COM)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COM  is run  as the primary shell it does several things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wouldn't  when run  from AUTOEXEC.BAT  or the  MS-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Before the  kernel is loaded (DCOM.BIN) the loader (DCOM.COM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in  the home  directory for  a text file called AUTOLOAD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exists, its contents are read and the programs defined 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oaded.  This is described in detail a little furth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t will also execute the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COM executes the AUTOEXEC.BAT file, it does so by consider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cro file and uses the macro engine to interpr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 TSR-type program  is loaded  by the  AUTOEXEC.BAT,  it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in  memory directly  above dCOM's  kernel (unless it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in an upper memory block), making it vulnerable to removal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COM's  facilities that  can remove  TSR's.  This may or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able.   If you would rather the TSR wasn't a candidate for ab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al, load it using the AUTOLOAD.SYS file instead of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econd copy of dCOM is inadvertently run by the AUTOEXEC.BA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copy of dCOM will automatically detect this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TSR's With AUTOLOAD.SYSLoading TSR's With AUTOLOA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COM  is run  as the  primary shell  (with a  SHELL= stat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), it  will look  for a text file called AUTOLOAD.SYS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directory.   This  file allows  you to  specify TSR-typ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hould be loaded before dCOM's kernel and transient overlays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SR's  loaded by  AUTOLOAD.SYS are  installed in  memory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's kernel,  they are not vulnerable to being removed by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ies in dCOM that remove TSR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 of AUTOLOAD.SYS  is to  simply  list  each  program  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line, with the program's parameters follow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COM - As the Primary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program is  not located in the root directory, a complet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 provided.   At this  stage of the game things are pretty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ey are in CONFIG.SYS, the MS-DOS PATH variable has not ye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 also specify  a program's  extension (.COM  or  .EXE)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 If you do give the proper extension, it will save dCO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o  make additional  attempts to  try loading  it with  a 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and then a .EX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spaces  or tabs at the start of each line are ignored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ignificant  character of  a line starts with a semi-colo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ed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UTOLOAD.SY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These programs are loaded automatically afte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CONFIG.SYS and before AUTOEXEC.BA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OS\FASTOPEN C:=100 D:=100 /X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OS\SHAR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COM - With MS-DOS Vers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COM With MS-DOS Version 2Running dCOM With MS-DOS Vers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COM is run under Version 2 of MS-DOS, there are some thing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't  determine automatically  like it  can  under  Version  3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.   These things  need to  be configured  for or  told to  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i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is the Home Directory, which is discussed in detail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 section under Installation called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is  your disk  drive configuration.   Under  MS-DOS Version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can  determine which  drives are  valid, but  it can't 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rives  are removable versus non-removable (non-removable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ually  hard disks).   Under Version 2, dCOM considers all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 removable unless  specifically overridden.   This can adver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 the operation of a couple of dCOM's features, like the tre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 disk function.   To correct this assumption,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 the Valid Drive Override Table in the file handler's K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,  so that  dCOM will know which of your drive'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able and which are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Version  2, dCOM  cannot automatically pickup on changes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vironment  by a second copy of COMMAND.COM (which is mainl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rimental when  a batch  file  uses  a  SET  command).    This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 will  also have  an adverse  affect on  using dCOM 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y Shell because when dCOM runs the AUTOEXEC.BAT file,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 setting the  PATH (which  is an  environment  variable) 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in  effect when the AUTOEXEC.BAT terminates and control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COM.   This  can be  circumvented by  using the AUTOEXEC.MAC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stead to do the same setup work that AUTOEXEC.BAT w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COM - On a Z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COM On a Z100Running dCOM On a Z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 describes the  differences of operation on Zenith's Z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 microcomputers.   If  you are an IBM (compatible) user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jor  differences  between  use  on  the  Z100  and  use  on 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patibles) computers is the Z100 version provides no print spoo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-keys, or  background colors.   Other  subtle differences  he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ill  also be encountered.  Mainly its things that are hardw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that  aren't fully  supported, or  may just  not work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ings like support for remapping the EGA palette or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system;  the KEYBOARD  and SHIP macro commands.  Not much ef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 spent tracking and indicating which items aren't provid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100.   We  hope you will still find the continued develop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of this system for the Z100 worth the in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 whole though,  the Z100  version does for the most par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ly with  the IBM  version (they  are compiled  using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).   On  a Z100,  the lack of an Alt key is adjusted f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its  F0 key (the IBM has no F0 key), which you press and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 an "Alternate:"  message and  then press the letter of the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fully  supports a  mouse and  adding one  to the  Z100  is 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only Z100 mouse configuration certified for use with 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e distributed by Paul F. Herman, Inc.  Paul can be reach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F. Herman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Graphics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20 Amazo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ort Richey, FL 346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3/376-545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100  version fully emulates the IBM character set (through dCO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video  drivers) which  means you  can edit  text files 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's editor) containing extended (high-order) characters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.  You can also use the editor to create files containing li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characters  using the  editor's line-drawing mode, and prin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similarly capabl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run dCOM  on a  Z100, it  automatically determines  tha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used  on a  Z100 and  loads the  kernel portion  from  DCOMZ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 DCOM.BIN (you  can delete  DCOM.BIN if you are sure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need to run dCOM on an IBM compat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character fonts are supported on the Z100.  If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.FNT exists  in dCOM's  home directory,  dCOM will load and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COM - On a Z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 its own  internal font  (which is  identical to the Z10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ont).   An  IBM  look-alike  font  file  called  ZIBM.FN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on  the distribution  disk for  this purpose.  To use i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copy  or rename  it to  DCOM.FNT.   The font  file uses 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s  ALTCHAR.SYS, which  makes it  compatible with Zenith's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 If you already have a preferred font file, you can copy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's directory and name it DCOM.F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using  MS-DOS Version  2,  you  will  definitely  ne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 Valid  Drive  Override  Table  in  the  file  handl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.  If you are using MS-DOS Version 3 or grea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nith version  of MS-DOS  still tends  to need some adjustm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Drive  Override Table  because it  likes to  create extra 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blocks that appear as valid drives, even though not phy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.  Its a good idea to visit this menu and do the automatic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ither MS-DOS version and make changes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tarting  a copy  command, the advertised method of invo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for  use  in  selecting  the  destination  directory  (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) is  to press  the keypad  "-" (minus)  key.  However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100, since the keypad "-" and the regular "-" are not distinguish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der the  current keyboard mode that dCOM configures it to)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" character  is also a valid filename character, dCOM takes the 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 and  only reacts  to the  Tab key.   An  alternative  metho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ing the  tree during  a copy  command is  to press  the Tab 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 "-" character  is a  valid filename  character, the "-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o the equals key still generates the "-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method of paging through files in the file handler (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F11 and F12) can be done using an unadvertised command, N -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.  When "N" is used to page through the file handler, i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ly to  a Page Down except that it will wrap around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when issued on the las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 Z100 doesn't  have all of the cursor key combination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PC, some of the control keys have been used to provid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.  The following is a list of keyboard equival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    Z100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----  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LEFT   ^B     ^LEFT   ^B     Move back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RIGHT  ^F     ^RIGHT  ^F     Move forward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^S     HOME    ^S     Position to start of field/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^N     END     ^N     Position to end of field/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   F11    PgUp    F11    Display previous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   F12    PgDn    F12    Display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HOME   sF11   ^HOME   sF11   Position to top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COM - On a Z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n the Z100Color on the Z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n the Zenith Z100 is supported but, unlike the IBM, is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  You must  issue  a  command  to  the  file  handl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  before dCOM will switch to the use of color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is  run on  a Z100,  the file  handler's  K - Configuration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n  additional  command  in  its  prompt,  "C - Color"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the  Z100 in  and out of using color.  When you press "C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ondition  is immediately  reflected.   The prompt  will the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an option to save the new state a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Background color  is not supported and the maximum color rang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 of the  working colors  is 0 to 7.  If a color highe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7  is specified,  the modulus 8 remainder is used.  Thes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also  apply to  the editor's  configuration  menu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for performance reasons dCOM defaults to not using colo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the  Z100.    Using  color  on  the  Z100  degrades  video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noticeably.   The  Z100's video  hardware requir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ree  banks of  video ram be managed simultaneously whe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color, instead of just one for monochrome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COMUSING 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COMUsing 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 this  manual  several  modes  of  operation  are  comm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red to.   The  most common  mode is  called the file handl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ually just  called "the  file handler").   The  file handle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operating  mode from  which you  copy files, delete files,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, change directories, etc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mode  that comes  up a  lot is  the menu mode.  This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is  invoked by  specifying the /M command line switch, and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to  come up first as a front-end menu for the macro syste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is provided so that the powerful features in the macro syste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ccessed  in a menu driven environment.  For more information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Macro Programming and Menuing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is  not just  a program  that disappears after you instruct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another  program.  It is still alive and working even whe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 running.   For instance:  the hot-keys, the print spoo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redirection,  the activity log, and the alarm/event system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examples  of things  that still  work even  though you're 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 a lot  of capability and sophistication built into dCOM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s about  every interrupt  under the  sun.   A lot of effor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 taken  to  make  it  mesh  as  reliably  and  benignly 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as  possible.  Its error checking, handling, and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xplicit and as in-depth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feel you have to learn it all overnight, or in a week. 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asily start tapping a lot of the power in a just a few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COM - A Quick 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ick TourA Quick 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 screen normally  displayed if  you haven't used any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 switches is the file handler.  While you are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r, you  can press "H" to get a list of all commands o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(and also some help on other areas like the hot-ke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ries  on the  screen with  a "&lt;D&gt;"  following their  name,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.   If you  have a color monitor they are display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color from executable files (files having a COM, EXE, or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) which,  are also  in a  different color from other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change into  a subdirectory  by selecting  it with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and  pressing Return (or click on it with the mouse left butt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hange into a subdirectory, the entry that always show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"PREVIOUS &lt;D&gt;".   This  entry represents the prior directory (".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you select it and press Return, you'll be back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ere jus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log onto  a different  drive by  pressing "L"  and dCOM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menu of valid drives which you can log onto.  (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, you can move the pointer into the extreme lower righ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 and a  menu of valid drives will display (the drive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) where;  clicking the  left button will also log onto that dr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to  remember is  that each  drive maintains its own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.   When you log onto drive D:, its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(in a lot of cases it's usually the root 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change drive  D:'s current  directory, log  onto drive C: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return  to drive  D:, it  will still be in the same director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left i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 you run a program?  Just like changing directories you p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press Return (or click on it with the mouse left butt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you  are  running  a  program,  dCOM  is  still  activ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doing such things as spooling to the printer (if you as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), looking  out for  upcoming alarms, or anything else you might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do by pressing one of the Hot-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ing an  MS-DOS command  is done by pressing the Tab key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 Tab key,  dCOM clears the bottom line and displays a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MS-DOS  does (i.e.  "C&gt;"), and  whatever you  type now will re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s if you typed it at the normal MS-DOS comm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lets say you want to copy some files to drive A:.  Well,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 there,  pick each  file one  at a  time, press "C" to copy 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"A:"  to tell  dCOM where  to copy  it to.  But there's an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.   Before pressing  "C" to  copy, use the "T" key to tag ea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COM - A Quick 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copied and then press "C".  After you press "C" to copy, 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 the  bottom line and asks you where you want to copy th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 What you  enter is  exactly like  what you would ente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using  COPY from  MS-DOS (if  you type  "A:", the  files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 whatever is  the current  directory on  drive A:). 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rather  use the visual tree to select the destination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 keypad's  "-"  (hyphen)  key  while  the  copy  comman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ing you for the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ing everything  said so  far, can  you imagine  how fi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?   Right, pick  the files you want deleted by tagging the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 files tagged,  select the  file you  want to delete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"D".   Since this is potentially very dangerous, dCOM will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you for confirmation before it goes ahead and deletes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about  moving files  to a different subdirectory?  The same 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them and then press "M".  And like the copy command, the tre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 to select  the destination directory by pressing the keypa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" (hyphen) key when the move command is asking for the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nish  the tour,  we will  quickly describe how to invoke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so  you can  easily make  changes to batch files or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 done by selecting the file and pressing "E".  The edi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up  on the  screen and  load the file you had selected. 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 displayed, you can move around its text using the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ke changes needed.  When you are ready to save changes and ex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-W  to write the file back out to disk, and then press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lt-X  to exit  the editor.  Help is available while you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by  pressing Alt-H  or F7.   There  is a lot more to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just this, but this is enough to get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need to  exit dCOM  (strongly discouraged), press "X"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handler.   If the  editor has  any open  files, or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 buffer  is not  empty, or  there are  TSR's resident in dCO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you will be warned first before dCOM actually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is  a very  powerful tool  with which  to  use  and  manage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 It has a lot of features and capabilities that not 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 or ever  find.   You shouldn't  feel uncomfortable th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 don't have  a complete  hold  or  knowledge  on  its 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s right  away.  It may take some time before even the most a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user  has a  complete mastery  of all its intricacies.  Bu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it  with the functions we just mentioned, it provides an 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nd unparalleled speed not found in any other DOS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COM - Hot-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-KeysHot-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-Keys are  commands that  dCOM recognizes no matter what you ha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doing or what program you happen to b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Ctrl-BShift-Ctrl-B .Blanks the  screen and  locks  out  the  keyboard 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ing out  the mouse when dCOM is running). This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handy when unwanted company walks in the room 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your  computer unattended.   How  you unblank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ed screen  varies.  If the access control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, the  current user's  password  must  be 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hing will show).  If the access control system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but  the Supervisor's  name in the acces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has  a password set, than the Supervisor's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required to  unblank the  screen.   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Shift-Ctrl-B again will reactivate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 can also  be tied  to the  screen sav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/SB command lin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meone  had been  fooling with  your computer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bsence,  the first time you enter the passwor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bably  receive a  beep for  an invalid 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ecause it  still contains  some of  their keystrok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 while you  type the password, the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blanked until the correct password is enter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Ctrl-CShift-Ctrl-C .Clears the  print spooler  buffer and resets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learing its  buffer).   After this  command is issu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flushes  (discards) any output to the printer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seconds  of dormancy occur, ensuring tha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peration  is thoroughly  cancelled (this 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even if the print spooler is disabled).  The 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can  be cancelled  sooner  by  issuing  a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Ctrl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Ctrl-LShift-Ctrl-L .Sends a  line-feed to the printer on the curren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(set  with ^P).   This  can be handy when you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and then want to advance the paper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before continuing to print something else (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 get up  from your  seat to  do so).  Line-f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using  this command  will wait  till  any 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 the spooler  are depleted before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PlusShift-Plus ...Toggles the  current mode  of whether the "+" ke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 will react as a Return key or as a "+" key.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84-key keyboards  do not provide a seco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COM - Hot-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on  the keypad.    If  you  would  rather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's "+" key acted as a Return key, dCOM can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.   Normally  you would have this mode defaul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COM's  Configuration Menu  and then use this hot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emporarily  toggle  the  keypad  "+"  back  to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 meaning  in  the  event  that  you  pull-up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type  TSR (or  find  yourself  in  any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) that  would make  you want  the keypad "+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 as a "+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COM - With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COM With a MouseUsing dCOM With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features a powerful mouse interface.  Most file-oriente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be   performed  totally   using  the   mouse   without  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ention.   dCOM automatically defaults with the mouse enable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use  driver is  present.   The mouse  can be  disabled if des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 file  handler's  configuration  menu.    The  mouse 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must be Microsoft or Logitech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mouse is  enabled, a  side bar  menu appears along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of  the file  handler's screen  and a  small mouse selec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ppears  in the  tree.   Selections in  the side  bar menu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figured by clicking the right mouse button on the option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orking in the file handler, some of the mouse side bar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icked,  wait for  further selection  before they  execute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, if  you had  tagged 10  files (using the right mouse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picked "Copy" from the side bar, it would execute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source is already clear.  However, if no files are tag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"Copy"  from the  side bar  menu highlights  "copy"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till  you go  click the  left button  on a filename 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copy command is actually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 copy or  move command  has been  invoked,  the  tree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rom  the side  bar menu and used to indicate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copy or  move.   Alternately, if  you wish to use the t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 directory on a different drive after you have started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you can move the mouse into the drive select box (low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screen) and click the left button on the drive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riginally invoke a copy or move command from the tree,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ys in  the tree for selection of the destination director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op-up  menu's except the side bar menu and the macro key men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able by holding down the right mouse button while positio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 Their new  position is  saved automatically  in  DCOM.INI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op-up menu's can be cancelled by clicking the mouse outsid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  use of the mouse buttons is that the left button act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Return  on whatever  is selected  and the  right button 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his means you can change directories and run programs jus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ing the  mouse pointer  on the  appropriate entry's  nam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the  left mouse  button.  Or, you can use the right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COM - With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peditiously  tag a  number of  files because  it  will  tag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ging as  fast as  you can  move the  mouse (while holding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butt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tart dCOM with a /DC command line switch and have a two-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, the  left button  can be  set to  require a double-click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 files  or changing  directories.  The first click woul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select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a  three-button mouse,  the center  button will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selection  to move  to the  file clicked  on with no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.   This is  useful to position the selection on a fil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wish  to perform  some action on that isn't supported by the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menu,  or if you want to exhibit your ambidextrous capabiliti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mouse with one hand and then the keyboard with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-clicking the  center button  with  a  three-button  mous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the text editor with the file click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tarted dCOM with a /YN command line switch, any kind of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sks  for a  Yes or No answer, can answered "Yes"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ouse  button or  "No" by  pressing the  right button  (lik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ing that you want to delete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pages in the file handler (or any pop-up menu that has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to  contain more  than one  page) is performed by cli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ouse  button on  the appropriate set of double up or doubl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 that appear at the bottom of the side ba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file handler  the mouse  can be  used to  log on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by  moving the  mouse pointer  into the drive select box (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corner  of the screen) and clicking the left button on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.   The list  of valid  drives is  only displayed  in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box  when the  mouse pointer  is actually  in its area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more  valid drives  than will  fit totally within this window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 scrolled horizontally  by attempting  to move the mouse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's left or right b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 can also  be used in the text editor and browser. 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pages down and the right button pages up.  If you have a thre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mouse, the center button will exit the editor or 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COM - Prompt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EditingPrompt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e a  few commands, when invoked, prompt for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the  file handler's  copy command asks for a destination)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 editing a response to a multi-character prompt,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key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    Left Arrow.....Moves the cursor one character to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   Right Arrow....Moves the cursor one character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   Backspace......Moves  the   cursor  one   character  to  the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u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   Ins............Toggles the  current insert/typeover mode,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pe of the cursor to indicate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  Del............Deletes the  character under  the  cursor, 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    Up Arrow.......Scrolls backward  through  the  history  buff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Arrow    Dn Arrow.......Scrolls  forward  through  the  history  buff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entered  (you  must  first  have  sc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a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X    ^X.............Delete from cursor to end of field/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Left    ^Left..........Move back a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Right    ^Right.........Move forward a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Home...........Position to start of field/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End............Position to end of field/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ing the  time to  learn the  use of  these basic  editing keys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ly enhance your use of d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COM - TS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 ProgramsTS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 (terminate and stay resident) programs can pose some problem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from  anywhere but at the command prompt of the first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processor (COMMAND.COM).  When they are installed from a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ch as  dCOM), they  can irreversibly  fragment user  memory (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doesn't  go to  some trouble  to avoid this), and they can w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e a  nasty little  war over  who  is  doing  what  with 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run and  load a TSR from within dCOM, you are advised of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memory  the TSR(s) consumed when control returns to dCOM (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and clear (remove) TSR's loaded since dCOM was run using ^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's loaded  prior to running dCOM generally do not present 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 one:   SideKick.  To the author's knowledge, only SideK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to  such lowly  extremes as  to check  18 times a second (qu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able amount  of processing  time stolen  from  your  applicat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or  not you've  loaded a program that has inserted itself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interrupt  handler.   If SideKick  is resident  when dCOM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un,  you will be given the message:  "SideKick Resident Err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 occurs, it  means that  dCOM isn't  going to waste it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hting with  SideKick and  removes its  hardware keyboard 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r, which  removes its  capability to  catch "hot-keys". 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SideKick  after running  dCOM, there  is no technical probl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 goes  on as  planned.  If you are a SideKick fan, you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 having  SideKick automatically  loaded by  AUTOEXEC.MAC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  on AUTOEXEC.MAC  refer to  the Macro Programm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ing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 are TSR  programs resident  when you  exit dCOM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ed that  continuing with  the exit  will remove  the TSR's.  TS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be allowed to stay resident when dCOM exits for two reasons: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seriously  fragment your  memory and  the TSR  would unknow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 chain back  to what  were dCOM's interrupt handler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w be non-existent (lock-up c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load a  TSR from dCOM, you should avoid doing it in a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vokes  a second copy of COMMAND.COM first.  When COMMAND.CO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 load a  TSR, the  resident portion  of  COMMAND.COM's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sandwiched between dCOM's and the TSR, and cannot be re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less you  use the  Clear  command  of    ^V  -  View/Clear  TSR'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, under  MS-DOS Version  3, the amount of memory lo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is approximately 4,000 bytes per inc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ques that  would use  COMMAND.COM are:   Running  a TS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's  MS-DOS command prompt (the Tab command), running a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 batch file, or running a TSR using the "&gt;" operator in a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COM - TS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ques that  would not  invoke a  second copy  of COMMAND.COM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  TSR using dCOM's (point-n-shoot) Ret or Space Bar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unning a TSR in a macro key without the "&gt;"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keys  can be  programmed with  an optional  switch (/R) o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lines  that forces  dCOM to remove any TSR's loaded by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during  its execution.   TSR's  loaded prior to when the macro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 are kept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COM - Memory Hungr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ungry ProgramsMemory Hungr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dCOM  has loaded  its kernel  in upper  memory, dCOM will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45k  of itself  in conventional  memory (depending  on a 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), when it runs another program.  If dCOM successfully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 kernel  in  upper  memory,  it  will  occupy  less  than  10k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.   Normally there is no need to use the %XM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COM  is loaded  in upper memory.  Should a program be ru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XM effect  and dCOM's  kernel is  loaded in  upper memory,  dCO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ly ignore  the request  to use  %XM handling.  Refer to Optim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Usage on page 13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st  situations occupying 45k of conventional memory should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blem.  But, if you're trying to run a program that absolutel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 every possible  ounce of conventional memory, you ma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%XM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dly using  the "%XM"  effect as  a sugar  pill is discourag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 isn't present,  it will  result  in  additional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 every  time you  run a  program that uses it.  And,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ther  additional side  effects described a little later on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%XM" effect only when you know the program actually need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XM is  actually a  macro variable that causes dCOM to swap itself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mory  to either expanded memory or disk, when its includ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 of a  program being  run.  Well its easy enough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's that  include %XM  on the command line of a program that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but  what about  when you run programs from the file handl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to this is to create an ASCII text file called XM.SYS in dCO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s  defined in  XM.SYS have  the same  affect as having %X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on  their command  lines when  they're run - dCOM will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down  to about 10k when you run them from the file handler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, the program names can be separated by spaces, commas, ta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dividually  per line.   If  a program  name is  given withou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(.COM or .EXE), either type will qualify as a match. 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-colon is  encountered, the  rest of  the  line  is  considere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program is run with the "XM" effect, the background benefi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are  removed until  the program  terminates.   This includ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pooler,  printer redirection,  screen  saver,  screen  blan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s, all of the hot keys, etc....  (Believe it or not, the 45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normally  leaves behind  when it  runs a  program is  ther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side  effect is  that any  TSR's currently  loaded  in  dCO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re  automatically ejected.   Reducing dCOM down to a 10k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COM - Memory Hungr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  good if  a TSR is sitting directly above the releas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, if  the application  itself loaded  a TSR (or was a TSR)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etly be  given the  boot as  well when  control returns  to dCOM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dCOM  needs to  reload itself back into the same memory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 star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program is run with the "XM" effect, dCOM will first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 swap image  to expanded  memory.   If expanded  memory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, it  will save  it to  a temporary  file on  disk.  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file  is saved  depends on  several things.   If dCOM's /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 switch was  specified, it  will take  precedenc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 file  is always  stored there.   If  the /TMP command lin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n't specified,  dCOM will  react to  on-the-fly changes to the 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 (the same environment variable Windows use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 temp file  there.  If neither are defined, the temp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dCOM's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COM  is run  from a network drive and the user doesn't have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rite  privileges to  dCOM's home  directory, and 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n't present  - you  should ensure  that either the /TMP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, or  the TEMP  environment variable  point to a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 does have Create, Write, Read, and Erase privileges -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XM" effect will silently just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COM - Special PAT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PATH EntriesSpecial PAT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dCOM  uses the  MS-DOS path  to search  for program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 run, in the normal MS-DOS fashion - one path entry at a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with th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however, another method which is supported only by dCOM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help  simplify things.   This  will only be useful though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almost all of your programs via dCOM.  No other program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, is going to have any idea what this is all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fix a PATH entry with an "@" (at) symbol, all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all  under that  directory will  be searched, but only on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had the following tree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------APPS-------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--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--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--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`--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 put "@C:\APPS"  in the  path and  each  directory  from  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WINDOWS  will be  searched by  dCOM, instead  of having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separate  entries for each particular directory.  New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added and they will be search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 program is run that was found using this method, the ful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 program is temporarily added to the PATH before it is ru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immediately  afterwards.  This is needed by some progr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y on finding their overlays by searching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COM - Critical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ical ErrorsCritical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ical errors  are the  familiar Abort,  Retry, Ignore messa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 when you  didn't close  a drive  door, remove  a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 tab, etc....  When dCOM is the active program, it always t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ical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critical error occurs, dCOM's critical error handler pops-u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 with the  particular error  displayed inside a box,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 three options.   Responding  with Retry  or  Ignore  beh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ly to  the MS-DOS  counterpart.  Responding with Abort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to  cancel the current disk operation in progress, close any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and  return to  the command  mode of whatever was activ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(the  file handler, text editor, etc...) with no harm done.  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allow an Abort to behave like it does under the MS-DOS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handler  which exits  the current process and returns contro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 lot of instances dCOM attempts to prevent critical error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occur.   For  instance, when  logging onto  a new drive dCO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o make sure its ready and readable before committing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is  error trapping,  a painstakingly,  well-designed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 obliterated by critical error messages and the opportunity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user to abort back to the previous process, giv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pportunity  to  save  unwritten  information  to  disk  or 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hand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HANDLERTHE FIL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HandlerThe Fil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specified  otherwise, the  default operating  mode is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r.   (Configuring otherwise  would be  having the  tree come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using  the /TREE  command line  switch, or  the macro  menu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 /M command  line switch.)   The  file handler  is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irectories,  run programs,  copy  files,  delete  files,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configure dCOM, etc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handler always  displays the  contents (files  read)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rive's  current directory,  using up to four columns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page  (a maximum  of 60 files on screen at one time).  Wheth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ee  hidden and/or  system files  is controlled  by the View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 changed using  the V  - View  mode command.   Viewing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an be restricted by user if the access control system i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fer to  the Macro  Programming and  Menuing documentation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 the file handler's commands utilize what is called a point-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ot technique.   Point-n-shoot means you first pick wha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 and then  you select  the command  you want  to use. 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to  copy a  file to  another drive,  you would first poin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file (using the cursor keys), and then shoot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" to invoke the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commands  recognize  tagged  files  before,  and  instead  o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is  currently selected  (such as  Copy, Move,  Delete, P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..).  Additionally, some commands reference the entir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bdirectory  when the  subdirectory's name  is  selected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directory.  Commands that react in these ways are so no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 of their description in Command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mmands  are single-stroke  (you don't  have to  press th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) and  none of  them are  case-sensitive (you  don't have  to wo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responding  in upper case).  All destructive commands prom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 before proc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commands   prompt  for   further  information   before 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ing (i.e.  the delete  command  asks  for  confirmation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ing).   Such prompts can be configured whether they are sing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ke or  whether they  require the  Return key  before they proc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 changed temporarily using the ^K - Single Key Prompt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ermanently  using the  file handler's  configuration  menu.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y configuration defaults to requiring the 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mmands and actions are escapable by pressing the Escape ke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 has already  started  (such  as  copying  several 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), Escape will abort after the current file is finished.  Iss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^C  also aborts,  reacting quicker (because it is caught at the k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level) by aborting when the current MS-DOS function is finis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will probably leave a destination file unu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op-up  menu's are moveable by holding the shift key down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 cursor keys  to move  them or,  by moving the mous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 window and holding down the right mouse button.  Each p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window  maintains its  own set of screen position coordinat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aved automatically in DCOM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 - Tagg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 FilesTagg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pability  to selectively  tag files  as a  way to  identif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for  subsequent  file-oriented  commands  is  a  very 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.   Without this  capability, the user would have to contr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 that  hopefully will  catch the  files he/she wants MS-DO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.  In many situations, the user would end up identifying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COM,  it is  easy to  pick files  to be involved in a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, delete,  etc..., by  selecting  and  tagging  the  files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ing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are   actually   three   ways   to   tag   files:      T - Ta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T - Priority Tag, and Alt-T - Tag All.  Files tagged using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- Tag command  are processed in the order they are displayed.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using  the ^T - Priority Tag command are processed in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are   tagged  and   before  any  normally  tagged  files.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T - Tag All command simply fills in those files not already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normal  tags.  When it is desirable to process tagged fil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order  than they  are displayed  (such as when concate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the copy command), use priority tags.  A common practi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priority tags on the files you are concerned with and th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T to tag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 with  the mouse  is done  by clicking  the right butt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desired  (producing a  normal tag).  If right mouse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d down,  files will continue to be tagged or untagged (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happened  to the first entry), as fast as you can sweep it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lumn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Sometimes  it  is  easier  when  you  want  almost  the  whol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o  be considered  the source to use the Alt-T - Tag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mmand  and  then  selectively  untag  with  the  T - Tag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untag all  files tagged by using the file handler's U - Un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iles  are tagged,  the area that normally display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 the current  directory and the total of their file sizes (*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creen  Layout) is  replaced with how many files are tagg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 of the tagged file(s)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looking  at the  sum of  tagged files (sometimes with though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them  to a floppy), the size indicated is usually no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size of disk space required to hold the files.  A file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 - Tagg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mes more  disk space  than its  size indicates.   This i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  is allocated  in chunks  called clusters.   The 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  file consumes  on a  disk is  actually governed  by how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s are  required to  hold it  (no two  files may  shar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).  If a file is only comprised of one byte, the directory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size  is one byte; on a 360k floppy disk it will consume 51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isk  space because  the cluster  size on  a 360k  diskette is  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.   If you had five files all just one byte in length, they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2,560  bytes of  disk space even though the sum of their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just 5.  This is a rather extreme example, but it helps portray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tagged  files only  summing 900  bytes will  not fit  on a dis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024 bytes of disk space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size  varies depending on the type of media involved; fo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t  can be 512, 1024, and so on....  Any time free disk sp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, be  it in dCOM, MS-DOS, or some other program, it is actu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of  the number  of free  clusters multiplied  with the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pying  tagged files  to a  floppy diskette  and its 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full, a window will pop-up that gives you the option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s and  continue.  When this occurs, the file that produc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is  deleted from  the destination  (before the  prompt is giv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, if copying does continue, it resumes with the start of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attempts to retain tagged files through a variety of action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hange  to the  originally read  order of  the  current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s dCOM  to automatically untag any tagged files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issue DOS  commands, run  programs, invoke the editor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s  long as you don't do something that modifies the file na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, your tags will remain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tagging  commands, T - Tag,  and ^T - Priority Tag  can b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d to  automatically advance  the selection bar to th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entry  by using the file handler's ^A - Advance After Tag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 - Extension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ExecuteExtension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nly  does dCOM  directly execute  files with  .COM, .EXE, or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, but  other extensions can also be configured to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of  execution when  they are selected and the Return key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 is almost  functionally equivalent to MS-Windows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[extensions]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define filename  extensions which are executable in the 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COM  will run  a program  and pass  to it  parameters 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(usually  involving the  filename that  was selected)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, all  files having  a .BAS extension generally have to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 BASIC interpreter.   You  could define the extension "BAS"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hen  you press  Return on  a file having it, dCOM will run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ss  it the  selected filename  (which BASIC then runs).  O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do  the same with files having a "DOC" extension by runn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vorite word  processor.   (Files having an extension defin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r are also executable using the left mouse butt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efine  executable extensions  by creating  a text  file in dCO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directory called DCOM.EXT, which has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=[d:][\path\]program [%fe][%w]ext=[d:][\path\]program [%fe][%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=    ext=...........Is the extension you are def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    d:.............Is an optional drive fo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path...........Is an optional path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program........Is the name of the program that get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e%fe............Is a  macro variable  which becomes  the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w%w.............Is an optional flag indicating to dCOM that a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ecessary  after the  program exits, to p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screen  contents so you can read it before 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ds it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vaguely  indicated above, the command line of the extension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ccepts  macro variables.   There  are a  number of  other 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in  addition to %FE, and nothing says you can't use the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 have to  use %FE.   But  %FE is  normally enough to g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y to  do what  it was  basically designed  to do.  If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 poke around  into some of the other macro variables,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 Programming and Menuing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 no limit  on how many lines of extension definition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.  Also, if the drive and path of the program you are runn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given,  the PATH  will be searched if the program doesn't ex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 directory.    Changes  made  to  the  DCOM.EXT  fil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acted  to if you edit it using dCOM's text edito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dit the file with another editor, you must exit and rerun dCO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 - Extension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new changes take effect.  Also, on the technical side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  supplied is a batch file, dCOM will load another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to interpret it, otherwise the program is run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DCOM.EXT could contain the 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=C:\BASIC\GWBASIC %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=C:\MS-WORD\WORD %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=PKZIP -v %FE|MORE%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 example you  could select  any file with a .BAS exten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  to have GWBASIC load and run it or, select any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.DOC  extension and  press Return  to run Microsoft Word and edi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select any file with a .ZIP extension and press Return to view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spaces  or tabs in DCOM.EXT are ignored.  Blank line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ble and  ignored.  If a line starts with a semi-colon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nsidered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 - Extension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ing a MacroTriggering a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sion execute feature can also trigger macro execution. 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is  flagged by starting the command portion with an "@" (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and then following it with a macro file/key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=C:\BASIC\GWBASIC %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T=@EXTUTILS/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 example, whenever  Return is  pressed on  a file  with a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, a  macro file called EXTUTILS.MAC will be loaded and its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ill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  file specified  is actually  gosubed.   This means  the 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in  EXTUTILS.MAC should  be terminated  with a RETURN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o that the original macro file will be properly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EDIT SEL'D FILE    ;;TITLE LINE AND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%FE                ;;EDIT THE FILE RET WAS H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                ;;RETURN TO ORIG MACR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XTUTILS.MAC is configured as shown above, any file with a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could be edited by just pressing Return on it.  This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 most profound example of what can be done (since just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" also edits it), but it demonstrates the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erminating a  macro key  that is  gosubed with  the extensio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feature, with a RETURN macro command, is less critical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a macro key called from the alarm system because the fil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r automatically  pops off all gosubed macro files befor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ing to  a static  command state.   Its still a good idea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 - Applications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MenusApplications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menus  are special  text files  which you  can  buil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's home  directory  that  allow  you  to  quickly  define 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in menu form so they can be run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 file handler,  you access applications menus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k ("*")  key.  You can also edit them quickly from any dr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by  pressing Alt-J.   Applications  menu files  can als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by the macro system using the APPMENU macro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run a  program from an applications menu, dCOM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o  the original  drive and directory which was curren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menu  text files  must have  a .APP  extension. 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as many lines as desired.  The menu will grow more column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paging, as the size g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an applications menu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text,[changepath],[path]program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text,[changepath],[path]program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text,[changepath],[path]program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 may  be used  instead of commas to delimit fields.  Two comm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must be used though if the changepath field is not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title......Is the text you want displayed as the menu's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text.......Is the name for the option that shows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path.....Is the  pathspec to  change to  before runn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.......Is the  name of the executable program,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parameters.   If  a pause  is desire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erminates,  include the  macro %W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th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 - Screen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LayoutScreen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*1          | The Directory Commander | Date: *4 |  Pag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------------------- | (c) 1991 - Dave Frailey | Time: *5 |   *6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*2          | DAC Micro Systems   4.0 |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`-------------------------| Free Memory:  *7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*3                                            | Free on C:    *8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*9                                          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 *1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*11                                        |  *12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*1  Shows the volume label for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*2  Displays the  total number  of files  that were  loaded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's directory and the sum of all their file size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 any tagged  files, this will instead display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agged files and the sum of their file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3*3  Shows the default drive and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4*4  Shows the current date held by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5*5  Shows the current time held by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6*6  Indicates the  current page  number being  displayed and 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ages  of directory  entries are  loaded, separated 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7*7  Indicates the  amount of conventional memory available to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under  dCOM.   This number is affected by the size of any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in the editor, the size of the print spooler's buff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consumed by macro keys, memory used by TSR programs, etc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8*8  Indicates the amount of disk space free on the 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 - Screen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9*9  This is  where dCOM  displays the  entries read  from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's  current   directory.     Though  it   is   possible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to  have extensions  (the use  of which is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re), for  purposes of  clarity, when  an entry is a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 dCOM   displays  a  "&lt;D&gt;"  in  the  column  used  for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.   If a subdirectory does have an extension, all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; dCOM  does maintain their full names and, when select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e it in the detail area (*10).  If the current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bdirectory, the first entry displayed will always be "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&gt;" which  represents the  directory  immediately  preced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you are currently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0*10 This area  only shows  when a mouse is present.  It is refer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Sidebar Menu.  The command set displayed here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lmost all of the common file operations (i.e. Copy, M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, etc...)  needed.   You  can  permanently  reconfigur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that  are displayed  by pressing the mouse right butt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tem  you want to change.  For more information refer to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- With a Mouse on page 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1*11 Shows the  name, size,  date, and  time of  the current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.   If Show  File Attributes  has been  turned on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r's configuration menu, the attribute flags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entry will also show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2*12 This is  where the file handler displays the most recent advis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, or  error message  or, for  some commands,  to prom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information.   If  the  file  handler  displays  an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here,  it will  remain displayed  until you  issu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r change the currently selected entry.  There is no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ausing  for a  keystroke imposed; you can continue busines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on as you digest the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rea  is also  referred to  as the  Drive Select  Box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many  situations you  can move  the mouse  pointer in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, and  it will  then display  a list of valid drives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(e.g.  without a  sub-command active, the file handler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 log onto  a new  drive by moving in this area and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button on the drive des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 -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Reference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file-oriented commands recognize both tagged files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 currently selected file.  When using a command that recogn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,  the tagged  files are  used first  and instead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selected file.  Also, some commands can reference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 a subdirectory  by selecting  the directory's name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 directory.  Commands that do indicate so with the words "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 command is  issued that  recognizes tagged files and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, the selection bar (which is normally reverse video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moved  to help  remind you  that you're dealing with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t what was currently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AlarmsA - Al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 Alarm Menu.  From the alarm menu you may enter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 different  alarms (events).   There are basicall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of alarms; daily or calendar.  A daily alarm qualifies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 day(s) of  the week  (Monday Tuesday, etc...).  A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qualifies  based on  a specific date.  When an alarm so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 you enter  for the  description flashes  on  the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vided its  in text  mode) and  the speaker  beeps.  Alar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ancelled  by pressing  the Escape  key (which is discar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eping  will automatically  time-out after  it has sounded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if  not cancelled  sooner, but the flashing descrip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 display until actually cancelled with the Escap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refer to The Alarm/Event Menu on page 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- BrowseB -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s  the  built-in  text  file  browser  using  the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ile.   The  browser looks  and feels  just like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except you can't edit.  While you are in the browser, Alt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ring  up its  help screen.  You can also pan the screen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ight  using Ctrl-Left  and Ctrl-Right,  and it  will stay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hen  you page  or cursor up and down.  Use the Escape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when done brows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CopyC -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tagged  files, the  selected file,  or entire 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s.  When invoked, you are prompted where to copy to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entered  is the  same as  what you would ent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of a MS-DOS COPY command (including wildca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 command is used to copy a subdirectory by selecti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it  will also  recurse down  through any subdirectori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 -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under the selected directory.  When a subdirectory is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ame,  the source  subdirectory name  is by default inclu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source.  For example, if you selected the DOS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ot of drive C:, and told dCOM to copy it to "D:\"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 that all  files and  subdirectories would be copi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DOS.   This can be overridden by prefixing the destin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"@" symbol.  So if you selected C:\DOS and told dCOM to cop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"@D:\" (without the quotes), all files and subdirectorie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pied  to the  root directory  of drive  D:.  You can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contents  of a  disk by using the visual tree and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ot  directory as  the source (system fi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ed howe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nvoking  the copy  command, you  may use the visual t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 destination  directory  by  pressing  the  keypad  "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yphen) key or by clicking the mouse left button on "Tree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bar menu.   Another  option is  to move the mouse point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 select box  and click  the left  button  on  the 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.   If the  drive selected  has no  subdirectories,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art  immediately.   Otherwise, the tree will be invo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n selecting the destination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 no need  to previously  make a  destination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pying  multiple files.  If the destination entere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ve to  an existing  directory, a  message  will  pop-up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ises that  the destination directory does not exist. 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you  may:   a) make the destination directory and contin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continue  and concatenate  or,  c)  cancel  the  copy 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ing that  dCOM can create the destination directory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ave  time (especially  if you already had your files tagg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ot having to go do i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use the  copy command  to  concatenate  (join)  file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 the  source files  and then  copying them  to a  na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resolve  to an  existing directory.   The  afore-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will then display and give you the option of continu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enating.   If the  order in which the files are display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he  order in which you wish the destination file to be bui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 ^T -  Priority Tag  command to  select them  in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.   When copying  begins, Ctrl-Z end-of-file marke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intermediate ASCII text files are automatically str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pying  begins, dCOM  attempts to  read in  as many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files  as memory  permits before writing destin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the  disk  space  free  on  the  destination  drive 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to  hold the  next file to be copied, and the di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able, a window will pop-up indicating insufficient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ive  you the following options: a) change disks and contin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change  disks, delete  all files  and continue or, c) ab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peration.  Selecting the  first or second options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tinue copying onto one or more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 -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verwrite  warnings are enabled (factory default), copy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verwrite  an already  existing file  of the same nam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rompting for permission.  Overwrite warnings are enabl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temporarily using ^O - Overwrite Warnings, or perman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tting the default in the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when copying to the root directory of floppy disk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ignificantly improved (sometimes by as much as seven times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ing the floppy disk cache in the file handler'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DeleteD -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tagged  files, the  selected file,  or entire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s.   dCOM always  prompts for  confirmation first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any  files.   When this  command  is  used  to  dele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by  selecting its  name,  it  will  also  delete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that are under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ad-only  files are  encountered during  the delete proces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message  with different  options (depending on wheth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deleting  a subdirectory  or tagged files) will pop-up 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o  continue and  delete all  the read-only  files,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particular file (if tagged files are being deleted),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ticular  file (if  tagged files are being deleted) or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et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- EditE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s the  built-in text  editor using  the  currently 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For more information refer to The Text Editor on page 1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- FindF -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and  selects  a  file  using  the  first  character  of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  This is  a shortcut  to quickly selecting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beginning  with a  certain letter  if the  sort in eff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xecutables First" or "Name - Extens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- Goto DirG - Goto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 short hand method of changing directories.  All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ive  it the name of a directory (without any path info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is command will change to it if it can find it. 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 drives at  the same  time, you can prefix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with  a drive  specification.   You can  also go  to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(the same as Ctrl-Home does) by just typing a "\",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 directory by  entering "..".   If a saved tre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  the drive involved exists (it doesn't matter whethe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 flagged  as valid),  it is  used as  an index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, providing an instantaneous response.  Otherwise,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s physically 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 -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- HelpH -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s the file handler's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- ConfigureK -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s the file handler's configuration menu which allows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he   initial  defaults,   some  of   the  current  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s, colors, and mouse.  For more information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 on page 7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- Log DriveL - Log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 default drive.   When  invoked, a  pop-up menu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drives detected is displayed.  If you are logged on a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have changed diskettes, use this command to read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's directory.  You can also log a new drive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oving the mouse pointer into the drive select box (low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of  the screen)  and clicking  the mouse left butt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- MoveM -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agged  files, the  selected file,  or  entire 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s to a different drive or subdirectory.  This can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in cleaning up or reorganizing your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several directories deep and the directory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 can be  accessed through  the previous directory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 ".." (as  you would  to MS-DOS)  to represent  the 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For example, "..\TEMP" would move files to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revious directory called TE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 command is used to move a subdirectory by selecti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it  will also  recurse down  through any subdirectori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under  the selected directory.  When a subdirectory is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ame,  the source  subdirectory name  is by default inclu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source.  For example, if you selected the DOS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ot  of drive C, and told dCOM to move it to "D:\"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 that all  files and  subdirectories would  be mov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DOS.   This can be overridden by prefixing the destin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"@" symbol.  So if you selected C:\DOS and told dCOM to mo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"@D:\" (without the quotes), all files and subdirectorie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oved  to the  root directory  of drive  D.   You can 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contents  of a  disk by using the visual tree and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ot  directory as  the source (system fi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ed howe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iles  are  moved  within  the  same  drive,  only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tries  are moved (not their contents).  When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 -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to  a  different  drive,  a  copy  and  delete  is 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nvoking  the move  command you  may use  the visual t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 destination  directory  by  pressing  the  keypad  "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inus) key  or by clicking the mouse left button on "tree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bar menu.   Another  option is  to move the mouse point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 select box  and click  the left  button  on  the 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.  If the drive selected has no subdirectories, mov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immediately.  Otherwise, the tree will be invoked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destination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estination directory entered does not exist, a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-up advising  this and  prompt you: a) create the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or,  b) cancel  the move  command.  Knowing that the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can  make a  directory for  you can  save some time i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o previously go make the directory to move the files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verwrite  warnings are  not  enabled  (default),  moving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an  already existing  destination file  of the sam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saying  a word.   If  overwrite warnings  are  enabled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 pop-up when an overwrite is about to happen and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a) skip the current file, b) overwrite the current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, c) overwrite for the rest of the operation or, d)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  operation.  Overwrite warnings are set temporaril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O -  Overwrite Warnings  or permanently by setting the defa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- PrintP -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tagged  files or  the selected  file.   Files that  do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an  embedded escape sequence are considered text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utomatically  ejected from  the printer  by appending a fo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.   Files are  printed based  on  their  directory  size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nces  of   a  Ctrl-Z   (end-of-file   marker)   encou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hand will  be ignored  and printed.  If the print spool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, this command dumps straight to the spooler's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- RenameR -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s the selected file or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SearchS -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the  contents of the current directory for a filenam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bstring  of a  filename.  If a match is found, the found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the  currently selected  entry.   The search  text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 have to  be the complete name of the file to search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ly one character was entered, dCOM would find the firs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ed  that same  character somewhere in its name. 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of the entire drive (or all hard drives), refer to the 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 -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- TagT -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 the   tagged  status   of  the  currently  selected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rectories can't be tagged).  The right button of the mous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s this  tagging command  and supports  high-speed dra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 file is  tagged with  this command, an intensified chev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") is  displayed right  after its  name.  When there ar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dCOM  indicates (in *2 of Screen Layout) how many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and what the sum of their file sizes is.  Files tagg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are processed  in the  order they are display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 to override  this and  selectively control  the ord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agged files are processed, refer to ^T - Priority Tag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general information, refer to Tagging Files on page 5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- UntagU - Un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ags any and all files that are currently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- View ModeV - View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 menu that  allows changing whether entries with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ystem  attributes are  shown in the current directory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mode  includes hidden  entries, they are displayed with a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ing them.     Viewing hidden files can be restricted b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access control  system  is  active  (refer  to  the 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and Menuing documentation for more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- Wait ModeW - Wa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 menu that  allows changing the current wait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mode is what controls whether dCOM will pause after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(so  you can see what it might have displayed) before 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s and  rebuilds its screen.  It is useful to have the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on  when running  programs that display information but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for  a  keyboard  command  before  they  exit  (i.e.  CHK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drive and memory information when it has finished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has an automatic mode which will work correctly 99%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o  determine whether  it should  display the  paus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eory  is  that  if  you  execute  a  program  that 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but  accepts no  input from  the keyboard,  that i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needs  to have  a pause  before dCOM  rebuilds its 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 query the keyboard for input probably will g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before they exit.  The initial setting of the wa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overned by the file handler's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 ExitX -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control  to the  program that  initially ran dCOM,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.   If the  print spooler's  buffer contains unprinted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 has open  buffers, or  there are TSR programs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 -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were loaded while in dCOM), you will be warned and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dCOM actually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- Sort ModeZ - Sor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 menu that  allows changing  the  current  sort 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ed to  files read  from the  current directory.  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mode  setting is governed by the file handler'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Note that the directory contents are not actually "sorte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rather  they are  indexed using  a highly efficient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chnique  allows changing  the sort  method almost inst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having to rearrange filenames using slower memory ac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, at  the same  time, hang  onto whatever  files may 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.  The eight possible sort metho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  Normal.........The directory is shown exactly the way it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 First    Exec First.....Subdirectories are  shown first,  executabl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BAT, .COM, and .EXE extensions) second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third.     Files  are  sorted  within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 by  their extension  first and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,  except  for  executable  files  which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name and then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- Ext    Name - Ext.....Subdirectories are  shown first, and then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sorted  by their  name  first  and 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 - Name    Ext - Name.....Subdirectories are  shown first, and then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sorted  by their  extension  first  and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(Ascend)    Date (Ascend)..Subdirectories are  shown first, and then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sorted  by their  date and  time in asc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(Descend)    Date (Descend).Subdirectories are  shown first, and then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sorted  by their  date and time in desc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(Ascend)    Size (Ascend)..Subdirectories are  shown first, and then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sorted by their size in ascending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(Descend)    Size (Descend).Subdirectories are  shown first, and then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sorted by their size in descending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 - Advance After TagCtrl-A - Advance After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 menu  that  controls  whether  the  selection  ba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to  the next  entry after a tag command (T - Tag, or ^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 Tag)  is used.   The  initial setting  of  this  mod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ed by the file handler's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C - AbortCtrl-C -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C and  Escape are  both trapped  at the  keypress leve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is  that Ctrl-C  is treated  like an  emergency 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it  is  pressed,  a  small  window  flashes  on  the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ng the  Ctrl-C was received and the current oper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 -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as  soon as any DOS function request in progress term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 were  copying   files,  this  will  probably  le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file incomplete, where using Escape would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 - File MaskCtrl-F - Fil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s a  file mask  that reduces the files shown to onl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tch  the mask.   All  subdirectory entries are still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sk  remains in  effect until  explicitly  cleared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key.   For  example, a  mask of  "*.BAK" would  allow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-type files to 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K - Single Key PromptsCtrl-K - Single Key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 menu that  allows changing  whether the various po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and  single character  prompts throughout  dCOM and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require  the Return  key before  they are enacted (e.g. 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Drive).  The initial setting of this mode is controll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's  configuration menu.  When a menu displays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option beginning with the same letter and singl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is  enabled, the  first selection  will highlight whe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haracter  is pressed,  but will  still not activat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Return.   Pressing  the same  character again will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option beginning with tha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O - Overwrite WarningsCtrl-O - Overwrite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 menu that  allows changing whether dCOM will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splay  overwrite warnings  during copy  and move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 setting of  this  mode  is  controlled  by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r's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P - Printer PortCtrl-P - 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menu that selects the printer port dCOM uses for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own  print operations (LPT1, LPT2, or LPT3).  This setting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bearing  on what  the rest  of the system uses. 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 output  for the entire system, refer to the Alt-P -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/Spooler Menu  on page 94.  The initial setting of thi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ntrolled by the file handler's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t is actually possible to print two files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giving  the Print  Spooler enough  memory to  swallow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change  the port  to a  second printer,  and then 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file.   The  Spooler will  print  the  first  fil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and  pass print requests for the second file on to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 is not  the same destination port as what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from the spooler's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 -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SCtrl-S - System AttributeSystem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the  system attribute  of the  currently selected fi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.   When  using this command with tagged files, th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ff  state of  the toggle is determined by inverting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of  the first tagged file encountered.  All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subsequent  receive the  inverted state  regardless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T - Priority TagCtrl-T - Priority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the  priority tagged status of the currently selec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rectories can't  be tagged).   When  a file is tagg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an  intensified arrow  ("") is displayed right afte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  When there  are tagged  files, dCOM  indicates (in  *2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Layout) how many files are tagged and what the sum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s  is.   Files tagged  with this command are proce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der  they are  tagged and  before any  files tagged 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tag  (T - Tag File).  For more information refer to T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page 5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an also be duplicated with the mouse by hol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key down while tagging files with the 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V - View/Clear TSR'sCtrl-V - View/Clear TS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isplays the names of all TSR programs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since  dCOM was run and how much memory they are consu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 the  Clear  option  removes  all  TSR's  indicat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dCOM's  free memory  to its  original state.  If you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is  2.x or  the TSR released its environment segment (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m  don't), then  only question marks will show for the TS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A - Access Control MenuAlt-A - Access Contro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s the Access Control Menu if the current user has supervi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.  If the current user does not have a supervisor flag, 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mply  displays what  the current  user's  name  is  and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ileges.     Refer  to   the  Macro   Programming  and  Men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detail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EAlt-E - Edit, No LoadEdit, N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s the  text editor  without regard  for  whatever  entr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selected.   Editing resumes as you last left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 be useful  to edit a new file or to return to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t  was exited  using Alt-Q.   For more information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Editor on page 1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 -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Alt-F - Quick FormatQuick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at's  a floppy  disk.   This process  erases the 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a disk very quickly by 'zeroing' the directory and 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(it  does observe  bad sectors  originally mark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format).   When  the command  is issued,  a pop-up  menu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floppy  drive to format.  The disk used cannot be brand n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ust have been initially formatted at least once already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DOS formatt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HAlt-H - Hidden AttributeHidden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the  hidden attribute  of  the  currently  selected 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,  or directory.   (Hiding  directories can  be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ient way  to discretely  deal with  sensitive  files,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their  names can  be password protected with Alt-A.)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 command with  tagged files, the on or off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is  determined by  inverting the  hidden attribut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agged  file encountered.  All tagged files found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the inverted state regardless of their curren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JAlt-J - Edit Applications Menu FileEdit Applications Me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 menu of existing applications menu files along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 start a  new file.   Selecting an existing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oads the text editor with that file.  Selecting the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loads the text editor with an empty buffer.  After you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 applications file  and go  to save  it, the  editor's Alt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 automatically use the correct home directory pa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 file to,  but you  must  remember  to  append  a  ".AP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onto  the filename  entered.  For more information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pplications Menus on page 5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KAlt-K - Edit Macro FileEdit Macr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 menu of  existing macro  files along with an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 new file.  Selecting an existing macro file loads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with  that file.   Selecting  the new file option loa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with an empty buffer.  After you edit a new macr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o  to save  it, the editor's Alt-W command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 correct home  directory path to save the file to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remember  to append  a ".MAC"  extension  onto  the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 For more  information on macro files refer to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and Menuing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LAlt-L - Log outLo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access control  system is active (/L command line switch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will log  the current  user out,  ship the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s, and prompt for a new user to log in.  If the acces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s  not active,  this command  still ships  the  hard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 -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s.    Refer  to  the  access  control  section  in  the 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and Menuing documenta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MAlt-M - Make DirectoryMak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a  new subdirectory.  The name entered can include a pa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 directory in  a different drive or subdirectory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.  The path specified can also make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irectory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PAlt-P - Print SpoolerPrint Spoo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s the  print spooler/print  system menu.  From this menu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lear the spooler, enable the spooler, change its buffer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trol  any system-wide  redirection.   For more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Print System &amp; Spooler on page 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RAlt-R - Read Only AttributeRead Only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the  read-only attribute of the currently selected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.   (Setting  the read-only  attribute is a conve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o  ensure a  file won't be accidentally deleted.) 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with tagged files, the on or off state of the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termined  by inverting  the hidden  attribute  of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  encountered.    All  tagged  files  found 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the inverted state regardless of their current state. 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  file's attributes,  the Show  File Attributes op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's configuration menu must be turned 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SAlt-S - Search DiskSearc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all  directories of the default drive.  When invok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ompted  for the  filename to  search for.   Unlike  the  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you must fully specify the filename or use wildcard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 to search  all non-removable  (hard disk) drives,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 entered with  a colon  (i.e. ":*.bak").  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all  directories on  a different  drive  than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start the text with that drive (i.e. "c:*.bak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 search text is entered, dCOM proceeds to search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match the text entered.  Matching files are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nd you may cancel continued searching after the o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ooking  for is  displayed by  pressing the Escape key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earching  is completed,  if you  then select  one  and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,  dCOM   will  change  drives  and/or  directorie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holding  that file  and that  file becomes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Search Disk  will not  search hidden  directories  or 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files unless the current user has view hidden righ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contro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 -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TAlt-T - Tag All FilesTag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s all  files in  the current  directory that  are  not 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VAlt-V - View/Edit EnvironmentView/Edit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s dCOM's  environment  editor,  which  displays  and 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the active environment.  The environment editor beh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 as the  text  editor  except  that  it  doesn't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COM  is first  invoked, it  makes a  copy of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to  it by  MS-DOS, using the same size as the one in 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unless  the /E  command line switch was specified when 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run.   Programs  run under  dCOM are  passed a  copy 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 Also, any usage of the macro key SET comm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" - Visual Tree"-" - Visual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s the  visual tree  allowing  full  access  to  all  of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 such   as:     logging  a   different  drive, 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, and copying, moving, and deleting entir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ing the  tree in  this mode  can also  be performed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y  clicking the  left button on "tree" in the sideba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refer to The Visual Tree on page 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" - Goto Macro File"." - Goto Macr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 menu of  existing macro files which allows perman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 active macro  file.   If one of these macro fil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elected,  it becomes  the currently  active macro fil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 its macro  key titles  is then  displayed (unless 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ing to the default macro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 different macro file is active than the default macr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is  usually DCOM.MAC),  the name  of the  currently 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file  is constantly  displayed (highlighted)  in the 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corner  of the  screen.   This is  to help remind you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set  of macro  keys are active from that of which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used  to.  For more information on the macro system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Macro Programming and Menuing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/" - Gosub Macro File"/" - Gosub Macr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 menu of  existing macro files which allows tempo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 active macro  file.   If one of these macro fil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elected,  it temporarily becomes the active macro fil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its macro key titles is then displayed.  After you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 its macro keys or if you escape the menu, the activ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 automatically revert  back to what was the activ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 -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hen you activated this command.  For more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 system   refer  to   the  Macro   Programming  and  Men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" - Applications Menu"*" - Applica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s an  applications menu.   If  more than  one .APP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, a pop-up menu of .APP files is displayed first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refer to Applications Menus on page 5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can be  thought of  as an execute key.  I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entry  is a  subdirectory, dCOM  will change 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o  it.   If the  currently selected entry is a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  (COM, EXE, or BAT extension), the progra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and  run.   Otherwise, the  contents of  what was r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.EXT is  checked to  see if the currently selected file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extension  (refer to  Extension Execute  on page 54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).   When  the mouse  left button  is click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it  has this same effect as pressing the Return key.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ide,  if a  batch file  is executed,  another  cop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is loaded to interpret it; COM and EXE files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oaded and run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arSpac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imilar to the return key when executing files except that 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op  to let  you add parameters or switches before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KeyPlu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pad  "+" key  can be configured to act as a Return key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COM  and in  programs run under dCOM.  Its current mod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d on-the-fly  using the  Shift-Plus hot-key.    Set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default  mode is  done in the file handler'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 For more  information, refer  to Hot-Keys  on page  38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 on page 7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EscapeCtrl-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COM wasn't started in the macro key menu mode (/M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), pressing  Ctrl-Escape will  manually activate it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ode  is currently active and displayed, pressing Ctrl-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root menu will permanently deactiv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Macro Key Menu Mode is active, pressing Escape pops 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 the menu mode (if the access control system is activ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 -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user must have proper rights).  Otherwise, Escape abor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or actions as has come to be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for  an MS-DOS  command.   Entering a  command here re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ly as  if it were typed at the normal DOS comm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Tab key  is pressed again to this prompt, the name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 are brought  down into  the prompt  at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.   If  no files are tagged, the current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 used instead.  Like with other prompts accepting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the  up and  down arrows can be used to scroll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command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ntered  to the  Tab prompt  can include macro variable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 trying to  access an  alias, or  some other  featur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replacement,  start the  command  with  either  a  "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eriod) or  "&gt;" (greater  than symbol).   Starting a comma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of  these two  characters will  cause a  second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processor  to be  invoked which  hopefully will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're trying to s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s-up an  overlay menu  of the  macro key titles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file.   From this menu you can execute a macro key by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 appropriate function  key, select  the desired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 cursor keys  and then  press Return or, click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button  on the  macro desired.   You  can also  positi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key  by pressing  the first  letter of  its title. 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the  overlay by  pressing Backspace  again or  by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0 - Z100 Alt KeyF0 - Z100 Al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Zenith  Z100  series  microcomputers,  allows  the  issuing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key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 first entry  on the  first page.   This  is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when  you are in a subdirectory and you want to get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ceding  directory ("PREVIOUS  &lt;D&gt;" will always b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of the first p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HomeCtrl-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directories to the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last entry on the las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 -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previous page of directory entries if ex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next page of directory entries if ex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/Dn ArrowsUp/Dn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the  up and  down arrow  keys  serve  to  just  mo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bar  from file  to file.   However,  when a  comman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d that  then prompts  for something  requiring more 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input (i.e. the Tab key asks for an MS-DOS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  command prompts  for a  destination), the  up  and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 now  function to scroll through previous commands issu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rompt.   These previous commands are efficiently stor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 byte  community buffer.   This  means that while in the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prompt,  you can  scroll  through  as  many  of  the 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s issued  as the  512 bytes  will allow.   Note: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croll  back with the up arrow before you can scroll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down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ing this  capability exists  can help  augment your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that support this feature.  Sometimes its a lot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ll a  previous  command,  cursor  over  and  change  a 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then  to retype  the line  all  over  again.    (H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e  End key  positions the cursor after the last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already in the fiel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...Shift-F10F1...Shift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a  macro key.   For  more information  refer to 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and Menuing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 -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handler's configuration  menu allows  changing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for a lot of the operating modes, and it also directly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 the current  operating modes.   When  you change  a "defaul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, it  will not  have any  affect until the next time you run 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vided you  save the  changes).  When you change a "current"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an immediate affect on the operation of tha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 also quite  a few configuration options which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way of  command line  switches.   For more information on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Command Line Switches on page 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diting  any portion  of the  configuration menu,  you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 with an additional option to "S - Save" the change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.  If you're comfortable with the changes made, a good habi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s  to immediately  perform the  save  option  before  exi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.   If  you think you really screwed things up,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and  re-run it.   This  will start  it back  up with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's configuration menu has two submenus: M-Mouse and D-Driv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bmenu  enables and  controls mouse  sensitivity.   The 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enu is  used to  override any  incorrect assumptions dCOM may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rning the  number and  type of  disk drives  you  have  att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the  Drives submenu  will not require any modification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y if  you are using MS-DOS Version 2.x or you are a Zenith Z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 file handler's  configuration menu has two submenu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 Save is  always presented on the main configur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 save option  only saves  changes made to the file handl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.   If  there have  been  changes  to  the  edit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or the print spooler's configuration, they must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ir respective menus.  This allows temporary changes (not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permanent) to be made to any one of the configuration menu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it like that even if a save is made from anoth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 -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 Screen LayoutConfiguration Menu Screen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,    ,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CONFIGURATION     | Current | Default |    |  GENERAL COLOR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+---------+---------|    |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irectory Sort Mode.. |   *1    |   *16   |    | Background.. *2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how Hidden Files.... |   *2    |   *17   |    | Foreground.. *2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ait After Execute... |   *3    |   *18   |    | Util Lines.. *26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Keypad Plus = Ret.... |   *4    |   *19   |    | Menu Lines.. *27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ingle Key Prompts... |   *5    |   *20   |    | Misc Lines.. *28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dvance After Tag.... |   *6    |   *21   |    `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verwrite Warnings... |   *7    |   *22   |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er Output To.... |   *8    |   *23   |    ,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ound Suppression.... |   *9    | ::::::: |    | FILE AREA COLOR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how File Attributes. |   *10   | ::::::: |    |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Use Solid Lines...... |   *11   | ::::::: |    | Background.. *29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GA Palette Mode..... |   *12   | ::::::: |    | Directory... *3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loppy Disk Cache.... |   *13   | ::::::: |    | Exec File... *3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creen Saver Minutes. |   *14   | ::::::: |    | Other File.. *3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ave Scn out of dCOM. |   *15   | ::::::: |    | Selec Bar... *33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'    `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Edit, C-Colors, M-Mouse, D-Drives, X-Exit: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odes  *1 through  *8 are  displayed only to show their mod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etting.   The  configuration menu will not edit them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s  no control  over them  other than  to establish their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s.  Controlling their current values is done with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back in the file handler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odes  *9 through *15 are edited by the configuration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an   immediate  affect   on  their  respective  features.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  is the  only means  with  which  to  change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.   What is  entered and  saved for  these modes determine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current values and their future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modes *16 through *23 are edited by the configuration menu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  immediate effect  when changed;  they are only used when 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irst run to initially set their respective current modes (i.e. *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dCOM's  initial Z - Sort Mode).   Establish items *16 through *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 would like  dCOM initially  configured when  it is  firs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You must use the Save option when done editing for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come perma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 -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  Directory Sort Mode  *1  Directory Sort Mode  (Cur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the current value of the file handler's Z - So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  Show Hidden Files  *2  Show Hidden Files  (Cur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the current value of the file handler's V - View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3  Wait After Execute  *3  Wait After Execute  (Cur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the current value of the file handler's W - Wa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4  Keypad Plus = Ret  *4  Keypad Plus = Ret  (Cur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 the  current  state  of  whether  the  keypad  "+"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s a  Return or a "+", as controlled by the Shift-Plus h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(refer to Hot-Keys on page 38 for more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5  Single Key Prompts  *5  Single Key Prompts  (Cur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the  current value  of the  file handler's  ^K - Single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6  Advance After Tag  *6  Advance After Tag  (Cur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the  current value  of the file handler's ^A - Advanc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7  Overwrite Warnings  *7  Overwrite Warnings  (Cur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the  current value  of  the  file  handler's  ^O -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8  Printer Output To  *8  Printer Output To  (Cur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the  current value  of the  file handler's ^P - 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9  Sound Suppression  *9  Sound Suppression  (Cur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whether  dCOM will  sound its  various bells and whis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its use.  The only thing exempt from this is a s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entered via the A - Alar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0 Show File Attributes  *10 Show File Attributes  (Cur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whether  the selected  file's attributes  are shown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ts  date, time,  and size  - down on the left por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th screen  line.    Possible  flag  values  are:  A-Archive,  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S-System, H-Hidden, and R-Read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 -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1 Use Solid Lines  *11 Use Solid Lines  (Cur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whether  screen and  menu borders  use  PC  Line 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r  heavier (solid)  block characters.   If Soli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nabled,  *26 and  *27  control  the  border  colors  and  *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the  miscellaneous PC lines drawn within the border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Lines are not enabled, *26 and *27 control the border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*28 has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2 EGA Palette Mode  *12 EGA Palette Mode  (Cur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whether  dCOM activates  and uses  the extended set of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Palette  colors (provided  an EGA/VGA compatible video ca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).   If this mode is disabled, dCOM will use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CGA colors of old.  If this mode is enabled, the entire vib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of  64 extended  EGA colors  are used and displayed. 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drawback  to using  EGA colors though.  TSR programs call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dCOM  has the  palette remapped will probably inherit a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set of colors than that which they were designed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3 Floppy Disk Cache  *13 Floppy Disk Cache  (Cur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whether  dCOM caches  floppy disk  accesses  to  track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I/O  intensive functions such as copying, moving, dele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...  If the cache is enabled, dCOM will always flush the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 particular function  finishes.   Enabling this  cach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astounding  improvements when  copying  many  files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.   Since  track 0  holds the  boot, FAT,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on  a floppy  disk, every  time a file is written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ing), the  disk heads  have to  move from where they wer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finishes,  back to track 0 to update the directory and 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.  This would mean that if you were copying 40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 floppy, it  would mean  40 trips back and forth for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s (usually  producing quite  a racket).   With caching ac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stay  put (after the directory and FAT sectors have bee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) so  they can  immediately begin writing again. 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MS-DOS' XCOPY command have been noted at better than 3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over  MS-DOS' COPY  command have been noted at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7  times.   It should  be noted  though, that  this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ly benefits  write accesses to a floppy disk'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accesses  to floppy disk subdirectories tend to lose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ffect  since the  area of  the disk  holding  the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will probably not be on track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4 Screen Saver Minutes  *14 Screen Saver Minutes  (Cur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whether  the screen  saver is active, and if so,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 of  keyboard inactivity (or mouse inactivity) will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een  save.  Valid values are between 1 and 59 minutes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lue of zero to disable the screen saver.  To re-enable a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press  any keyboard  key (which  is discarded) or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 -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5 Save Screen out of dCOM  *15 Save Screen out of dCOM  (Cur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whether  the screen saver (if active) will work when 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unning another program.  If this field is disabled,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r will only work while dCOM is the active process (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6 Directory Sort Mode *16 Directory Sort Mode 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the  initial setting  of Z - Sort Mode when dCOM i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Its possible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   NONE...........The directory is shown exactly the way it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    EXECUT.........Subdirectories are  shown first,  executabl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,  and  other  files  third.    Within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, files  are sorted  using EXT+FN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ecutab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+EXT    FN+EXT.........Subdirectories are  shown  first,  then  fi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sorted  by their  name  first  and 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+FN.........    EXT+FN.........Subdirectories are  shown  first,  then  fi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sorted  by their  extension  first  and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-A.........    DATE-A.........Subdirectories are  shown  first,  then  fi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sorted  by their  date and  time in asc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-D.........    DATE-D.........Subdirectories are  shown  first,  then  fi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sorted  by their  date and time in desc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-A.........    SIZE-A.........Subdirectories are  shown  first,  then  fi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sorted by their size in ascending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-D.........    SIZE-D.........Subdirectories are  shown  first,  then  fi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sorted by their size in descending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7 Show Hidden Files *17 Show Hidden Files 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the  initial setting  of V - View Mode when dCOM i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Its possible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  NORMAL.........The standard directory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   HIDDEN.........Both normal  and hidden/system  files show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8 Wait After Execute *18 Wait After Execute 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the  initial setting  of W - Wait Mode when dCOM i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he possible values are either ON, OFF, or AUTO.  A pa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 after  running  some  programs  (which  don't  ask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before  they exit),  so that  you can  view  the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dCOM  rebuilds its screen.  The AUTO setting causes dCO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 automatic determination  of whether  the program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 -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but didn't ask for your input before exiting.  Note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option is not supported on Z100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9 Keypad Plus = Ret  *19 Keypad Plus = Ret 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the  initial  setting  of  whether  the  keypad  "+"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s a  Return or a "+".  Having the keypad plus key ac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key  can be handy if you have an 84 key keyboard and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or the key to actually generate the plus character.  Enab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us  key to act as a Return key may prove to aide quite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letting   you  cursor   around  menu's   and  screens,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or run programs - just with one hand on the 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0 Single Key Prompts  *20 Single Key Prompts 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the initial setting of the file handler's ^K - Singl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mode.   All  of the  file handler's 1st-level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single  key (i.e.  pressing "C"  starts the  Copy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you having to press the Return key).  What the ^K -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ompts  mode controls  is whether  various prompts  and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me  up after  that  will  require  the  Return  key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ing.   For instance,  when you  press "L"  to  log  on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drive.   If you have single key prompts enabled, a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 to do  is press the letter of the drive you want to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o.   If you have single key prompts disabled, you would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 drive's letter  (which highlights  that drive)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1 Advance After Tag  *21 Advance After Tag 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the  initial setting  of the  file handler's ^A - Adv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ag  mode.   This mode  controls whether  the selection 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automatically to the next file after you ta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2 Overwrite Warnings  *22 Overwrite Warnings 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the  initial setting of the file handler's ^O -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s mode.  Enabling overwrite warnings protects copy and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from inadvertently writing over an existing fi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name on the destination drive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3 Printer Output To  *23 Printer Output To 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the  initial setting  of the  file handler's ^P -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mode.   This  controls the  printer port  for both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r and  the text  editor.   It has no bearing on what hap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run a  program.   If you want to redirect a 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whole system,  refer to  The Print System/Spooler Menu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8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 -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ally, changes  to these  fields have  no effect  when the 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card  is monochrome.   Changes to these fields are mad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ar or  Backspace keys  and are  immediately  reflected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Also, the EGA Palette Mode controls whether these fields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trol the 16 standard colors or the 64 EGA Palette color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16 standard CGA colors, the background colors can rang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7, and the foreground colors from 0 to 15.  When the extended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is  active, both  foreground and  background colors  can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0 to 6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4 Background  *24 Background  (Gener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the  background color  used for the top and bottom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s of  the file  handler's main  screen and  all other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5 Foreground  *25 Foreground  (Gener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the  text foreground  color used  for the  top and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sections  of the  file handler's  main screen and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oregroun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6 dCOM Lines  *26 dCOM Lines  (Gener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the  color of  the file handler's border lines.  If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(*11) is disabled, this field also controls the col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drawing characters used inside the file handler'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7 Menu Lines  *27 Menu Lines  (Gener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the color of all other menu border lines.  If Soli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11) is  disabled, this field also controls the color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characters used within the other menu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8 Misc Lines  *28 Misc Lines  (Gener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 is only  active if  Solid Lines  (*11) is enabled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then  control  the  color  used  for  the  PC  Line 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(i.e. "|-|-") drawn with all menu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9 Background  *29 Background  (File Ar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the  background color  used for  the large middle ar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handler's screen  that shows  the files  read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8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 -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30 Directory  *30 Directory  (File Ar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the  color used  to display subdirectory entrie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 ("&lt;D&gt;" entries)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31 Exec File  *31 Exec File  (File Ar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the color used to display executable entries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(files with a COM, EXE, or BAT 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32 Other File  *32 Other File  (File Ar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the  color used  to display  entries foun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t are not subdirectories or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33 Selec Bar  *33 Selec Bar  (File Ar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the  background color  used  to  indicate  the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entry.   If  this value is zero, the reverse video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elected entry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EGA  Palette colors  are not  enabled and  reverse video i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 the Selec Bar, it may be desirable to keep the rang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*30,  *31, and  *32 below 8 even though it can be from 0 to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  This is because a high order color (one that is eight o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) will  be reduced  to  its  low  order  equivalent  whe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 a background color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8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 -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 Mouse SubmenuConfiguration Menu Mouse Sub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 submenu of  the file  handler's configuration menu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or  not dCOM  attempts to  recognize a  mouse and,  if so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ctory  default has  the mouse  enabled and  sensitivitie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have  been found to be good for average use.  If you would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 was more  sensitive in  a particular  dimension, r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key counts.  For less sensitivity, increase the mickey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ckey  (in the  widely spoken  language of  mice) is defin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est unit  of measurement  in mouse  motion.    The  mickey 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how  many mickey  counts it  takes before a mouse mo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.   In other words, it determines the sensitivity. 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,  the higher  the sensitivity.  Sometimes it takes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-n-error to determine which values work bes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8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 -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 Drives SubmenuConfiguration Menu Drives Sub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is menu is rather advanced and it should only b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know you  have a  problem it  can resolve.    The  Disk 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Table  can override dCOM's automatic determination of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rive exists and if so, whether it is removable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that  might have  a need to change this menu are those using 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Version  2.x or  a Zenith  Z100 computer.   The  key to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is  don't activate an override unless you are sure you need i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reported  by an  obvious discrepancy  by using  the "Test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speaking,  an IBM  compatible  using  MS-DOS  Version  3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will not require any modification to this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enter  this  menu,  the  display  will  show  any  overr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in  effect.   To test  whether dCOM is correctly deter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 and types  of drives on your system, use the T - Test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 command.    Carefully  scan  the  results  displayed.    I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repancy exists,  you may  then edit  an override into the tabl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COM will correctly access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the  only areas in dCOM impacted by this table are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boxes  when logging a new disk drive, and the Search Disk (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) command when using it to search all non-removabl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8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UAL TREETHE VISUAL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8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ual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ual TreeThe Visual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also  provides an  interactive visual  tree that  can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poking  around a  drive's directory structure, or for pi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directory  of copy  or move  functions.   The  tree 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operation from either the keyboard or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tree is first invoked, it checks an internally maintaine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lags  to determine  whether it  can load a saved image of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file.   If  it can,  the file is read and the tree pops up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tly.   If it  can't, the  visual tree pops up a message "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d:"  and proceeds  to scan  the  entire  disk,  reading  in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tructure  (which is  then saved  in a  image file). 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 that determine whether the saved image files are still vali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ed at  a very low level and are reset whenever an internal 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function request is used (by dCOM or any other program) tha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a drive's directory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 whenever dCOM  is first  started, the flags that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status for the saved tree image files are all reset. 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 first time  you request  the tree for a particular driv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 have to  read its contents by scanning the disk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fest  approach in  assuring that  the dCOM  does not use a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file  that no  longer  accurately  represents  the  disk's 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(because  you could  exit  dCOM  and  run  something  or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that makes, renames, or deletes a directory name)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COM is used constantly from power up to power down (you get a g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), you  can give  dCOM a command line switch, /T, which will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to  assume the  state of  the internal valid image flag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session.   This  means that  if a  drive's tree  was still 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terday when  you powered down your computer, it will still be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y when you power it back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or  some reason you think a drive's tree structure has chang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 being reflected, simply relog the same drive while in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visual tree will reread the entir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8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 Tree - Gener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ual Tree - General UseThe Visual Tree - Gener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ing the tree from the file handler is done by either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 "-"  (hyphen) key  or by  clicking the mouse left butt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ee" option  in the  sidebar menu.   The  tree can  also be  inv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when  dCOM is  first run by using the /TRE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 type of  sort mode is active in the file handler,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tree will  be sorted.   Hidden directories will always show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  regardless of  the file  handler's  V - View  Mode,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user has view hidden rights in the access contro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mouse is present, the tree displays a small menu (by defa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 right corner  of the  screen) similar to the file handl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bar menu.   The  menu is  moveable (like  other pop-up  menus)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ing the  mouse pointer  within the  menu, and dragging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 mouse button.  Scrolling the tree with the mouse is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mping the  mouse pointer  against the  window border you wish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mmands displayed on the mouse menu (copy, move, delete)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using  the keyboard,  and  coincide  with  their 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in  the file  handler.   And, as  with the  file handler,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 command with  the mouse  you first  click on the comm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, and then you go click on the directory you want i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vailable from the tree are:  C-Copy, M-Move, D-Delete, L-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and changing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quickly view the contents of one of the directorie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tree by  selecting it and pressing Return (or click on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 left button).     When you  do  this,  control  tempo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back  to the  file handler  and the contents of tha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.   You  can then  issue any  file handler  command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, move,  delete, run,  etc...), or  return back  to  the  tre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Return  on "PREVIOUS &lt;D&gt;"  (which is  where the selection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if you  haven't moved  it).   This allows  you to drop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, take  a quick look around and pop back to the tree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wo keystrokes.  (Click the left mouse button on "PREVIOUS &lt;D&gt;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tree"  in the  sidebar menu,  to accomplish the same thing.)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emporarily drop into the file handler like this, it will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ual  tree is  active by  constantly  displaying  a 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in  the drive select box.  If you decide you'd rather stay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 handler and abandon the tree, pressing the Escape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the visual tree act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8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 Tree - Copying and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Tree for Copying and MovingUsing the Tree for Copying and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  can be used as an aide to selecting the destination fo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ve commands from the file handler by first initiating the cop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 command   and  when  the  file  handler  is  prompting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, press the "-" (hyphen) key on the keypad (Z100 user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 Tab key  instead), or click the mouse left button on "tr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idebar menu.  An optional way to invoke the tree for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 of a  copy or  move is to move the mouse point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 select box (lower right corner of the screen), and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you desire to see a tree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itiate a copy or move command from within the tree, o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 the  tree after starting a copy or move from the file hand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 directory is initially controlled by us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to  move the  tree's selection bar.  If you press an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, it  will switch  to accepting  the destination  as a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tree is  being used  to select  the destination of a cop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and  you want to see the tree structure of a different driv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ype in the drive you want to see (i.e. "D:") and press Retur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 mouse into the drive select box and click the left butt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tree is  displayed for the drive you wish to copy or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have spotted the directory you wish to use - with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 the cursor  keys to select it and then press Return;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you click the left button on the directory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8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SYSTEM &amp; SPOOLERTHE PRINT SYSTEM &amp; SPOO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8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System &amp; Spoo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System &amp; SpoolerThe Print System &amp; Spoo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 spooler built  into  dCOM  out-performs  other  stand-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ing packages  costing more  than twice the price of dCOM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ystem/Spooler  Menu, you  can totally  define and  contro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's printing characteristics, spooling, and re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made  in this menu affect your entire system (both in dC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run programs  under dCOM).   If  you use  dCOM's re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, there is no need to use the MODE program to initializ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port  and/or remap a parallel port to a serial port.  dCO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it all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ooler supports high-speed, demand (interrupt) driven interf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oth parallel and serial configurations.  Reliable RS232 baud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high  as 38,400  have been  achieved (even  on  a  XT).   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puts exceeding  5,000 CPS  have been  observed when 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or  font downloads  to a  laser printer  (with no  notic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act on  system performance).  5,000 CPS is the equivalent of 5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other  spoolers, the  size  of  dCOM's  print  spooler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or  decreased at will, or disabled, should you sudden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ed  to have  the memory  back (by  simply re-editing  the buff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).   The size  of the  print spooler's buffer is also control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macro system with the SPOOL macro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panded  memory is  present the  spooler will recognize and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instead  of consuming  precious  conventional  memory  with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  When the  spooler is  actually  using  expanded  memory,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"Buffer(E)"  instead of "Buffer", in the Print System/Spoo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xpanded  memory (LIM  4.0 or  greater) is  used for the spoo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, the configured buffer size is considered the minimum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o  reserve for  spooling operations.   During actual prin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ooler will dynamically attempt to allocate additional memory (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  Meg), as  demand requires.   When  the print  job finishes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 automatically  releases the additional memory allocat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can be disabled by using the /NDPM command lin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spooler is  disabled  (the  buffer  has  no  size)  when  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ly starts  up, the memory in the kernel that contains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's background  code and  buffers (a little over 5,000 bytes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leased (except when the kernel loads in upper mem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 that when the spooler is initially activated by givi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some  memory, that  it won't  take affect  until you  exi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 dCOM.   If  you don't  care about  the 5K  of memory bu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have  dCOM start up without any  spooler initially, but 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9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System &amp; Spoo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eing  activated by  just giving the buffer some memory -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ave  the spooler's  buffer with  the smallest possible unit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, and then use a "SPOOL 0" macro command in AUTOEXEC.M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hot keys are provided for use with the print system.  One h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allows  you to  clear the  spooler's buffer  and flush any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utput.  Other hot-keys can send form-feeds and/or line-f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(refer to Hot-Keys on page 38 for more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performance  is given  to getting the paper out of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o  getting the  data into  the spooler's  buffer can be cont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 /P command  line switch.  When specified, the switch shif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ority  to the  printing application so that it gets all the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y  preventing the  printer from being serviced when the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is  actively trying  to send  data to  the printer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in  getting control back sooner but takes longer for the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e out of the printer.  If the spooler's buffer becomes ful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is on, its effect is temporarily cancelled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peration  and the  priority immediately switches to g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printed.   Refer  to Command  Line Switches on page 18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 technical side:   The  print  spooler  uses  a  triple 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que to  provide maximum  efficiency and  throughput.  BIOS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requests  are buffered immediately into a small front-en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needs  little overhead  to manage,  getting control 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application  in no time.  The front-end buffer is then flu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 main buffer  on every timer tick (18 times a second)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sooner  if the front-end buffer fills up.  The main buff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bled  off into  another small  buffer, the  printer outpu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so on  each timer tick) which services the print devic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method  (BIOS, PORT,  or IRQ).   This technique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 16 bit  pointers instead  of  32  bit  pointers  during  ti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ve periods  and also  keeps expanded  memory  management  a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(if pres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When multiple  copies of dCOM are loaded, the print spooler i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isabled  and attempts  to  edit  the  spooler'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will be refused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9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ystem &amp; Spooler -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ystem/Spooler Configuration MenuPrint System/Spooler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pooling  |  Buffer  |  In Us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+----------+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*1     |    *2    |    *3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SYSTEM REDIRECTION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PT1 -&gt; *4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PT2 -&gt; *5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PT3 -&gt; *6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Edit, C-Clear, X-Exit: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*1      Indicates the  current status  of the  print spooler (Enab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, Clearing,  or Flushing).  If the spooler is a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characters to the print device, this area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that  originally received  the data,  the port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being  sent to,  and the  type of  method used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of  this display  is  "LPTn-&gt;LPTn(*)"  or  "LPTn-&gt;COM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 whether output is redirected to a COM por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" characters  will be  filled in with the ports involv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*"  characters filled in to indicate the method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se  ("(B)" to  indicate BIOS, "(P)" to indicate Port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(I)"  to  indicate  demand  driven  IRQ  servicing).   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to  a COM port with the spooler active always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and driven IRQ serv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*2      If the  spooler is  static, the  current  size  of  the 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's buffer  is displayed.   The  value entered he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 whether  the  spooler  is  enabled,  depending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 value is  not zero.   If  the spooler is a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characters  to  a  print  device,  this  area 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n  accumulated CPS  (characters per  second)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 current print  job started.   If  you  use  the 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 to give the printing application prior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PS  value displayed  will be  unfavorably affec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s when  no attempts  are made  to  send  data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's buffer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3*3      Indicates  in   real-time  how  many  characters  ar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's buffer waiting to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9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ystem &amp; Spooler -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4..*6*4..*6  These fields control whether output to a port is redir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ort  and what techniques are used to communic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edit this  menu, the  first field edited is the buffer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dicated  above, any  value other than zero activates the spoo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spooler is  using conventional  memory, the  values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multiples of 16.  If the spooler is using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M EMS), the values are converted to multiples of 16,38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diting  the buffer  size, editing  proceeds to the thre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ports  (*4 through  *6).  The factory defaults are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is  used (i.e. output to LPT1 is sent to LPT1, etc...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 spooler will  use BIOS/Network calls.  Changing thes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one by using the Space Bar or Backspac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dCOM will  not allow  this menu to be edited if the spooler i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active (sending characters to the printer) or if you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unning a multiple copy of dCOM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 Port OutputsParallel Port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output of  a LPT port is sent to another parallel port (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LPT3  instead of  COM1 or  COM2), and  the  print  spool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, there  are two  methods which  can be  used to  talk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BIOS/NetworkBIOS/Network  -  Is the safest and most compatible method a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 if the  output needs  to be  sent to  a  printer  ove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.  This method polls the printer port in the backgr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gently decides  when its  time to give up and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application, based on cpu speed and printer reactive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Port/IRQPort/IRQ  -  Is the fastest and most efficient method to se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 parallel port.  This method generally won't work proper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 computers due to an inherent design flaw in XT printer adap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was  then copied  by numerous  clone manufacturers)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should  work fine on AT compatible printer ports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 method of  choice (at  least for LPT1).  If this metho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nd  the IRQ  needed is already in use or not func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, dCOM  will automatically  switch to poll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directly.   This method services the printer based o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and (using  the printer acknowledge interrupt) making it by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 efficient and fastest of the two methods to send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allel  port (sending  data as fast as the printer can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).   Since the processor is only interrupted when the pr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for  another character,  very little  CPU time is tak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9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ystem &amp; Spooler -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eground  application in  order to  keep data flow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the  Port/IRQ  method  requires  that  the  associated  L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s be  available and  working (LPT1 requires IRQ7 and LP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IRQ5),  dCOM automatically  detects whether 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s are already in use by another device before assum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 the IRQ  for this  purpose.   IRQ5 (LPT2)  tends to 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ly used  auxiliary interrupt for a lot of add-on cards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cards,  network cards,  scanner cards, etc...) and on an 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Q5 is  required to  support the  hard disk.    If  the 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is  already in  use or  not functioning  correctly, 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 switch to  spooling with  a polling 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with th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determine the  exact method  dCOM is  using to  talk to a L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by  watching the  status indication  displayed under "Spool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utput is actually being transferred to the printer.  If an "(I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,  the printer  acknowledge interrupt  is being  us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ing fine.   If  a "(P)"  is displayed, the printer ac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could  not be  used and direct port writes are being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ing fashion.   If  a "(B)"  is displayed,  BIOS requests a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 a polling fashion.  An easy way to check this is to t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ff-line,  select a  ASCII file  and press  "P" to  print 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regarding the  flashing message  "Check Printer",  go to 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/Spooler Menu  and watch  what happens  to these indicato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ut the printer back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Whether a LPT port has been configured to use Port/IRQ instea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IOS/Network  is only significant if the spooler is active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pooler is disabled, output is always sent through BIO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less redirected to a COM port)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Port RedirectionSerial Port Re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 output can  be redirected  very easily and efficien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PT  port to any COM port.  When the output is redirected to a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, dCOM automatically manages the initialization of the RS232 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 this   capability  totally   self-contained  within  dCOM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ing any need to use the MS-DOS MODE command.  When re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nabled  to a  COM port  and the  spooler  is  also  enabled,  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the  spooler using  interrupts  on  transmit  register 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mand driven) which allows high-speed baud rates with minimal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ystem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to  a COM  port supports  all common forms of hard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flow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9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ystem &amp; Spooler -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editing a LPT port to be redirected to a COM port,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mmands are also recognized from the keyboard tha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ng parameters of the RS232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B  -  Cycles the baud rate from between 300 to 384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E  -  Selects even 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O  -  Selects odd 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N  -  Selects no 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7  -  Selects 7 data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8  -  Selects 8 data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1  -  Selects 1 stop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X  -  Toggles Xon/Xoff software flow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C  -  Toggles CTS/RTS hardware flow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D  -  Toggles DSR/DTR hardware flow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 proper RS232  parameters  is  based  on  what  typ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device  you are  sending your  output to.  You should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ful to match these parameters with the way the device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d (or vice ver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9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ARM/EVENT MENUTHE ALARM/EVEN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9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arm/Even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arm/Event MenuThe Alarm/Even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arm  menu is  invoked by pressing "A" in the file handler.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arm  menu you  may enter  up to  38 different  alarms  (ev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basically two different types of alarms; weekly or calen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eekly  alarm qualifies  based on  the day(s)  of the  week  (Mo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esday, etc...).   A  calendar alarm  qualifies based  on a 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.  There are also two different ways to enter calendar alarms: 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recurring  calendar which  is immune from automatic deletion or,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 (normal) calendar  alarm which  is  automatically  deleted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olete.   Recurring calendar  alarms are  good for  such  things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s, anniversaries, etc....  Automatic deletion of non-recu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endar alarms  is checked  when dCOM  is first  run and alarm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 within  the range  of  last  month  through  yesterday  are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alarms  are added in the alarm menu by selecting an empty slo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-Edit.   You are then asked to enter the type of alarm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 (as   just  described   with  Weekly,  Calendar,  or  Recu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endar).  The insert and delete options of this menu are rela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umn  you are  in, not the entire screen.  Insert will inser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slot  (alarm) at the current slot, bumping existing entrie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 next empty slot is encountered in that column (this mean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 no effect  if you  are on  an empty  slot).  Hopefull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me will allow you to implement some form of organizatio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olumns (which have no other significance other than th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month of a recurring calendar alarm is set to zero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ed a wildcard that qualifies for each month of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n  alarm sounds,  the text you enter for the description fl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 screen (provided  it is  in text  mode) and the speaker be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s are  then cancelled  by  pressing  the  Escape  key  (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arded).   The beeping  will automatically  time-out after  it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d 30 times if not cancelled sooner, but the flashing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tinue to display until actually cancelled with the Escap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times  are maintained in, and must be entered in 24 hou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1 PM is entered as 13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Setting an  alarm to  execute at  exactly midnight  should  b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ed unless  the alarm  will go  off  every  single  night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s are  actually triggered by dCOM's background timer-tick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r, but day of week, month of year, etc..., are retrieve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king  an MS-DOS  function call.  This is a bit technical,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MS-DOS  function calls  can't always  be made at any give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from  the background.   But,  given a minute's time, dCOM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caught up with the change in day, month, etc...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9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arm/Event Menu - Look-Ahead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-Ahead ScanningLook-Ahead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ook-ahead values are programmed under the "C-Config" op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menu,  a sorted  list of alarms/events that qualify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COM first start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also see the same list by selecting the "L-Look-Ahead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alar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s  entered in the "C-Config" option of the alarm menu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y as  part of the calculation, thus, if you entered a weekly loo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ead value of 2, weekly alarms scheduled for today and tomorrow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hown  in a  look-ahead scan.  Using a value of one would only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s scheduled for today.  Enter a value of zero to disable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at particular type of al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diting  the look-ahead  values, be  sure to  use  the  "S-Sa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f you want the changes to be perma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9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arm/Event Menu - Triggering a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ing a MacroTriggering a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ype  of event  entered in  the Alarm  Menu can  be configur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 a macro key.  A macro event is flagged by starting the alar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with an "@" (at) symbol and then following it with a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/key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/Dt      Hr/Mn          Descriptio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TWTF-          01:00          @ALARMS/F1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above example,  at 1  O'clock in the morning on Monday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day, a  macro file  called ALARMS.MAC  will load  and  its  F1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 no limit  to how  many alarms you can have configured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keys (except for what the menu will ho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 for macro  execution to  actually trip, dCOM must be s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le in  the file  handler or menu mode.  If another program i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other part of dCOM is active, the macro will trigger whe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o  the file  handler or menu mode.  Before the macro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, a  10 second  warning message  displays that  allows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the macro about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  file  specified  is  gosubed.    This  means  that  the 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in  ALARMS.MAC should  be terminated  with a  RETURN 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o that the original macro file will be properly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9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EDITORTHE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0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-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IntroductionText Editor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 dCOM is an integrated, multi-window, multi-buffer,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text  editor.  dCOM's text editor doesn't provide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ills  found in other dedicated text editors, but it does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basic capabilities and no other editor will do them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 editor, you  can have  as many  as four  files,  using 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ble windows  on the  screen at  the same  time.  You can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resident  in a buffer, exit the editor, go to another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ad  another file  (you can  also load  directly from 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too).   You  can copy and move blocks of text betwee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.   And, you  can search and replace interactively or glob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has a unique enhanced video mode which displays where ta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s, and the end-of-file are without being obtr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's text editor is a line-oriented editor.  This means its b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deal  with lines  as a  whole.   It will  not  mark  tex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ies smaller than whole lines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xt  editor shouldn't  be confused with a word processor.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different animals.  A text editor is good for editing batch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data  files, source  files, and  other text-based files. 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function  in a  simplistic form as a down-n-dirty word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d  processor does  such neat  things as underlining, italiciz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margins, word-wrapping, etc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is  probably closer  to a  programmer's heart  than his or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.    No  other  category  of  software  seems  to  be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ly subjective than that of word processors and text ed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0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- Gener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General UseText Editor Gener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invoke the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LOAD    The file handler's "E" command.  Forces the editor to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selected  file in  the  next  available  buffe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that buffer to window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OADNO LOAD The file  handler's Alt-E command.  Invokes the edito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the  selected file.   Editing  resumes as  it was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This  is useful if you want to edit a new file o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 return to  the editor after exiting it with the Alt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lso two ways to exit the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QAlt-Q   Quits, leaving  the editor  resident and  its contents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this  is done  with intentions  of returning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relatively  soon, possibly  with dCOM's  Alt-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 file buffers  are not  closed  and  the  edito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, dCOM's  free memory  will  be  impacted  accord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less you are using LIM E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XAlt-X   Exits, closing  all file  buffers and releasing all spac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 editor.   (You can  also use  the Escape key to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th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On floppy  disk-only computers,  using the  Alt-Q  command  to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, keeping  buffers intact, and the editor overlay residen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ave  time if you know you will be coming back to continu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.   If this  technique is  adopted, you  should  becom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with using the F5 key to close buffers selectively i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vent  that you have several buffers open but only wish to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one  or two,  etc....   On a  hard disk, the editor load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so  fast (a  250,000 byte  file  loads  in  approx.  3.5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 on slow computers) that the additional memory require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ep  a file  resident probably will outweigh any advantag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ot having to reload the file upon return to the editor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0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- Read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ErrorsRead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ading  a file,  the editor may produce two messages (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 OK" and  file access  errors) concerning  the format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Z found before EOFCtrl-Z found before 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 message is displayed, it indicates that an ASCII 26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before  the end-of-file indicated by the size of the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.  From the menu you can tell dCOM to ignore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and truncate at the Ctrl-Z (which is OK as long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dited is a text file and you know why its happening)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ranslate  the Ctrl-Z's  into markers  (which are display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EOF&gt;" in  the text  buffer) and  edit the entire file.  A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of  this is  with files  transmitted over a modem, o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ly edit  the wrong  file.   Pressing Escape at th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bort the edit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CR-LF SequencesInvalid CR-LF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the file has sole or reversed carriage-return/li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 sequences.  Every line of an ASCII text file should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 CR-LF.  After dCOM reads a file, it performs an exhaus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o  ensure they do.  If there is an error, you will b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 and prompted  if you  want the  editor to  fix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 If you press Escape, the editor will be aborted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is  not fixed, the editor will probably crash_____ if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s.  Note:  files produced by some word processors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this  error if  they set  the 8th  bit  to  indicate 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s  (e.g. WS  files).  In this case, do not te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to fixup but immediately perform an Alt-A after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auses  of this  error are  if the  file is  not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it immediately)  or if  the file is a "record" of keystrokes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 just contain  carriage returns and no line-feeds which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able.   It might  be noted  that most  other editors don'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er checking  for this  possibility and will usually foul-up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contin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0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- Windows and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nd BuffersWindows and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 the first  things to  learn about  the editor  is the  us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nd  buffers.  A window refers to a portion of the screen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 and edit  a buffer.    The  editor  supports  up  to 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windows  (which are controlled with function keys F1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respectively)  and four  different buffers.   Generally,  w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invoke  the editor,  window 1  occupies  the  whole  scree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2,  3, and  4 are  disabled.   When a need exists to edi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 buffer on the screen simultaneously, windows 2, 3, and 4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be 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 important to  understand that  buffers are assigned to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not windows to buffers.  This means that the windows are always fix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physical  locations never  change on  the screen  (though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s can  be changed to different proportions using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).   But the  buffer that  a particular  window is  using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d with  another  buffer  rather  quickly.    Buffers  are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hold the contents of a file which you edit through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hows the six different window options poss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,    ,-----------------,    ,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   |        |        |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1             |    |   1    |   2    |    |   1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   |        |        |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   |        |        |    |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   |        |        |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   |        |        |    |   3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   |        |        |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'    `-----------------'    `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,    ,-----------------,    ,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|    |                 |    |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1    |   2    |    |   1             |    |   1    |   2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|    |                 |    |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|    |-----------------|    |--------+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   |        |        |    |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3             |    |   3    |   4    |    |   3    |   4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   |        |        |    |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'    `-----------------'    `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invoke the  editor asking it to load a file, it first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 if the  file is  already loaded in an open buffer.  If no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the next available buffer and loads it with that file.  Nex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s the  buffer holding  that file  to window 1 and gives window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screen (the buffer number assigned to a window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screen in the status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0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- Windows and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t  is possible  to have several windows display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 same time,  we will  frequently make a reference to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 The active  window is  the window  currently  being 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all  of the  editor's commands  only affect  the active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ctually they impact the buffer assigned to the active win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lose track  of which  buffer is  assigned to which window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 displays the current assig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BlocksMarked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t  of the  editor's commands  are oriented  around a marked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ing a  block is  similar to  tagging files in dCOM.  It is a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hich  to set  off certain lines of text for a subsequen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s its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ing a  block of  lines is  done by placing the cursor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 text, press  the F8  key, move the cursor to the last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, press  the F8  key again.   Marking  can also  be done  by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ing down  a shift  key and  moving the cursor up or down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lines  starting from  either the  bottom or  the top of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ommands  recognize a  marked  block  as  an  alternative. 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, the Alt-P command, which normally prints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window,  will present  an option  to  print  the  marked 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if a marked block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ing how to use marked blocks can prove to be instrumental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 the editor.   Commands associated with marked blocks are:  F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, F9, Alt-C, Alt-M, and Alt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0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- Copying and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/MovingCopying/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or  moving marked lines of text can be done in the sam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etween  different windows.  The buffer containing the mark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not  be showing  in one  of the  windows currently  open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, especially  when  working  with  source  code,  it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able to  copy sections of the code from one file to anoth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 be done rather easily in several different ways.  Firs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have the editor load the 1st file, exit the editor using the Alt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(to keep the file resident in buffer 1), and ask the edi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the 2nd file (it will be loaded in buffer 2).  At this poin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d file  is loaded  in buffer 2 and showing in window 1, the 1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oaded  in buffer 1 but not showing.  Pressing the F2 key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2  with the destination file showing in buffer 1.  You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between  the opened  windows using the F1 and F2 keys, mar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you're  after with  the F8  key (or hold shift down and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), switch to the other window, and copy them using Alt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method  would be to have the editor load the 1st file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 window 1), use the F2 key to open and switch to window 2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lt-E  to manually load window 2 (and buffer 2) by typing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2nd file.   You can then switch between the two opened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 F1 and F2 keys, etc....  Instead of using Alt-E, the Shi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command  can also be used to load another file by picking it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Opening window  2 facilitates  working with  files vertically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working  with files  horizontally is  more  desirable,  us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3  (the F3  key) instead.   If you use window 3 and th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method above, you will have to assign buffer 1 to window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(because  it will be automatically assigned to window 2 whe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file is loaded).  This would be done using the Alt-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command  after opening  window 3  (it  will  be  blank)  an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buffer 1 (which will then show)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0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- Configuring Tab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Tab SizesConfiguring Tab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Tab key  is pressed, the text editor does not expand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, it  is kept  as a tab character in the buffer.  Tab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terpreted  by the  editor by  normally  expanding  them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est window column that is a multiple of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sizes can be reconfigured though based on a file's extensio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, files  with  an  extension  of  ".C"  and  ".PRG"  c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d to use a tab size of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 done by  creating a  text file called TABS.SYS in dCOM's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t  has a format similar to DCOM.EXT, each line defin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and the tab size to use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AB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4        ;SET DEFAULT TAB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=4       ;TAB SIZE FOR .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=8          ;TAB SIZE FOR .AS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G=8          ;TAB SIZE FOR .PR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hown  above, the  default tab  size of 8 can also be overridd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out the extension and starting an entry with the equals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tab  sizes are:  1, 2,  4, 8,  16, etc....   This is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algorithm  uses a  masking technique which is bit-mapped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design  consideration was for speed purposes).  If a tab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pecified  different than a valid number, it will be truncate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irst legal size 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a  tab size only affects the display of text in the edit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r.   A tab  character is  a tab  character.  When you prin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ontaining tabs, no matter what size the tabs generate in dCO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,  a printer  will probably  expand them to the nex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a multiple of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0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- Screen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LayoutScreen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*1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                      *3    *4    *5       *6    *7    *8/*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*1  Is the window editing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*2  Displays the last warning or advisory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3*3  Shows the current time held by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4*4  Shows the current state of Caps Lock and Num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5*5  Shows the  filename loaded  in the  buffer assigned  to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(the  window currently being edited).  Even though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is  shown, the  editor does keep the full path (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viewed using Alt-E or Alt-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6*6  Shows the buffer number assigned to the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7*7  Shows the current column position of the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8*8  Shows the current line being edited in the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9*9  Shows the  total number  of lines currently in the active windo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0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-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Reference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A - ASCII ConvertAlt-A - ASCII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s (strips)  the eighth  bit of each character in the buf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window.  This is useful to convert files produc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word  processors that  use the  eighth bit  to indicate 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, carriage  returns, etc....   Files  of this natu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with  an Invalid  CR-LF Sequences  message.  If you int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lt-A, do notdo not tell the editor to fixup the Invalid CR-LF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B - Buffer ChangeAlt-B - Buffer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 buffer assigned  to the  active window.    A 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que is to load several buffers with different file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command to switch betwee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C - Copy BlockAlt-C - Cop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the  marked lines  (block) to  the current cursor 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ing them  before the  line actually  cursored.    Lin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with the F8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 - Delete LineAlt-D - Delet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the entire line the cursor is on.  Deleted lines go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k LIFO  (last in,  first out)  delete stack.   You  can 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lines with the Alt-U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E - Edit New FileAlt-E - Edit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a  new file  into the  buffer assigned to the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buffer being  loaded has  changes not  saved, you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 - Filename ChangeAlt-F - Filenam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 filename of the buffer assigned to the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mon  use is to create a new file by having the editor loa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file with similar contents to what you're after, edit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rename it with this command and save it with the new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G - Goto LineAlt-G - Goto Line  (F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s to  a specified line number.  If there is a marked blo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 return key is pressed (nothing entered), the edi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to  the first  line of the marked block.  This is usefu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working with a certain section of text but want to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something  somewhere else.   You can simply pop the F8 (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0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-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) a couple times to mark the current line, go check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 your file,  then press  F6 (this  command) and ju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go back to the mark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H - Help ScreenAlt-H - Help Screen  (F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text editor's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I - Insert LineAlt-I - Inser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s a  new line  at the  current cursor  position, bum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K - Configuration/StatusAlt-K - Configuration/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   the    editor's    current    configuration,   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ments/usage, and memory status.  Refer to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age 118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L - PC Line DrawAlt-L - PC Line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the  editor's line drawing mode. Pressing once uses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, pressing  twice  uses  double  lines,  and  pressing 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.   When engaged,  any  use  of  the  cursor  motion 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s the appropriate line graphics character.  To mov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, hold  the shift  key down  while using a cursor key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 simulated on  the Z100  by using  the number  keys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).   It is  not necessary  to ensure  that there  ar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r  that the lines contain enough spaces horizontall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.   When the  line draw  mode is active, the editor ins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to  extend a  line if  you move  up or  down to a li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n't as long as where you w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M - Move BlockAlt-M - Mov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 marked lines  (block) to  the current  cursor 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ing them  before the  line actually  cursored.    Lin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with the F8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O - One WindowAlt-O - On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d split  the screen into more than one window (using F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, or  F4), this  command will  close windows 2, 3, and 4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1  occupies the  whole  screen  (the  buffers  assign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2, 3, and 4 remain intac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P - PrintAlt-P -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active window  has a  marked block,  you will  b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 want to  print the marked block or the entir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int spooler is active, this command dumps straigh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's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1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-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Q - Quit and Keep BuffersAlt-Q - Quit and Keep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s the  editor, keeping  the editor's  buffers and the edit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 resident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R - Search and ReplaceAlt-R - Search and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voked,  this command  will prompt  you for the search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 text is  insensitive to  case.  Next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replace text.   The  case (upper or lower) of the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is  significant because  what is  entered  will  be  u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with.   When  these prompts  are issued, they will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 text used.   Text  used for previous search and re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recalled using the Up and Down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active window  has a  marked block,  you will  b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 want to  confine the scope to the marked block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be  handy if  you want  to use  the global option (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), but want to be sure it only acts on certain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 prompts have  been answered,  the editor  commenc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 the first  occurrence.   If found, it is display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and  you will  be given  a prompt  for "Local, Glob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".   If you  respond with  Local, the  editor will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nce and  present the  prompt again  for another occur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 respond  with  Global,  the  editor  will  replac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nce  and  any  further  occurrences,  without  any 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ing, until  the original  start point  is  encountered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key  aborts).   (The configuration  menu's Global Repl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controls   whether  the  screen  is  updated  during 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s.)   If you respond with "Skip", the editor will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nce intact and continue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S - SearchAlt-S -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voked,  this command  prompts you for the search tex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text is insensitive to case.  When the prompt is issu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tain  the last text used.  Text used for previous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 recalled using  the Up  and Down  arrow keys.   Af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text  is entered,  the command  will search  for  the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nce.   If found, the active window is updated and th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is highlighted.  To repeat the same search use the F10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T - ASCII Character TableAlt-T - ASCII Character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invoked,  this  command  displays  a  window  of  the 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.   Use  the left  and right cursor keys to scro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tart  to end,  and the  Escape key  to exit. 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one of the characters that can't be typed, make a no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's  decimal value,  exit the table, hold down the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-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, type  the decimal  value on  the keypad, and then rel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U - Undo Deleted LineAlt-U - Undo Delet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s the last deleted line of text from the delete stac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ursor  position.   The editor maintains a 2k delet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olds  text lines  deleted using  Alt-D.   When  a  lin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which  will exceed  the 2k  size of  the delete stac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discards the oldest line to make room for the newly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 This ensures  that you will always be able to retrie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2k of deleted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W - Write FileAlt-W - Wri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the  contents of  the buffer  assigned to the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buffer doesn't have a filename (such as when using Alt-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 editor), you will be prompted for a filename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is  written.    Successfully  writing  a  file  reset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's Mod  flag (the  Mod flag  indicates when  chang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in the editor's configuration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X - Exit and CloseAlt-X - Exit and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s the  editor, closing  all buffers and releasing the edit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.   If any  buffers have  changes not  saved, a pop-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dicate  which ones haven't been saved and give an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m.  The  Escape key also performs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Z - Zoom on WindowAlt-Z - Zoom o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,  like Alt-O,  restores the  screen to just window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here  Alt-O  leaves  the  buffer  assignments  intact,  Alt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s the  buffer of  the active window to window 1.  In ef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zooms in on the window that was selected (provided you'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in window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0 - Alt  F0 - Alt  (Z10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COM  is used  on a  Zenith Z100  microcomputer (which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key),  pressing the F0 key will prompt for the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- Window 1F1 - Window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d split the screen into several windows (using F2, F3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), this key changes the active window to window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- Window 2F2 - Window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 active window  to window  2 (and splits the scre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-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- Window 3F3 - Window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 active window  to window  3 (and splits the scre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- Window 4F4 - Window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 active window  to window  4 (and splits the scre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).  Note:  Window 3 must be open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- Close Window and BufferF5 - Close Window an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closes the active window (if it is not window 1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ards the contents of the buffer assigned to it.  If th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changes not saved, you will be warned first before proc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- Goto LineF6 - Goto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Alt-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- HelpF7 -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Alt-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- Mark BlockF8 - Mark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 to mark  (highlight) a  block of  lines for  a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, move,  etc....  Press this key once on the first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text  (that line  will highlight and the message are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Second  Mark...), move  the cursor  to the  last lin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text, and press it again.  The entire text marked will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highlighted  and ready  for a  block oriented  comman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is  key again,  the mark will be cleared.  Note:  I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ifference  if you  mark starting from the top or star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also mark  a block by just holding the shift key dow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cursor up or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- Delete Marked BlockF9 - Delete Marked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the  currently marked  block.   As a safeguard, it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firmation first before proceeding because the delet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retrie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- Repeat SearchF10 - Repeat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mes searching for the text entered using the Alt-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-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1 - Assign Buffer 1 to Current WindowShift-F1 - Assign Buffer 1 to Curre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 to quickly  assign the  file in buffer 1 to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 The current buffer in the active window is then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window that buffer 1 was assign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2 - Assign Buffer 2 to Current WindowShift-F2 - Assign Buffer 2 to Curre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 to quickly  assign the  file in buffer 2 to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 The current buffer in the active window is then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window that buffer 2 was assign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3 - Assign Buffer 3 to Current WindowShift-F3 - Assign Buffer 3 to Curre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 to quickly  assign the  file in buffer 3 to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 The current buffer in the active window is then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window that buffer 3 was assign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4 - Assign Buffer 4 to Current WindowShift-F4 - Assign Buffer 4 to Curre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 to quickly  assign the  file in buffer 4 to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 The current buffer in the active window is then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window that buffer 4 was assign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5 - Toggle 43/50 Line ModeShift-F5 - Toggle 43/50 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toggles the  screen line  resolution between  2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the  high density  mode is  set to  in the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6 - Load New FileShift-F6 - Load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pops-up a sorted menu of all the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 It also  allows you  to change directories and pic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rom  a different  subdirectory.   You can  change drive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"[..]"  in the  root directory.  The file picked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nto the activ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s the  editor, closing  all buffers and releasing the edit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.   If any  buffers have  changes not  saved, a pop-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dicate  which ones haven't been saved and give an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m.  Alt-X also performs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EscapeCtrl-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s an actual escape character in you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1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-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essed  with the Insert mode on, it breaks the current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ying any  text following  it down to the new line. 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nsert  mode off,  the cursor  simply drops  to the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less you're  on top  of the diamond end of text marker). 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need to press Return for the sole reason of ente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just  typed; characters  are stored in the window's buff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1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-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 editor's configuration  screen is invoked by pressing Alt-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not only shows the operating characteristics you can change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hows  the current  edit buffer configurations and the perc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memory that is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configuration menu  is first  invoked,  you  will  have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 Edit (the  configurable part)  or exit.   Thoug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"X" key is the only way to exit, the Space, Escap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keys  exit  as  well.    If  you  had  previously  edit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and not saved it, you will also have a Sav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BuffersWindow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ortion  of the editor's configuration menu indicat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assignments  and some  status concerning them.  If you fee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lost  track of  which window contains which edit buffer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ing the editor,  you will find the answer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W - B   FILENAME       LINES    SIZE    MOD    MARK   ^Z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*1 *2   *3              *4       *5      *6     *7    *8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*1  Indicates the window number (1-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*2  Indicates the buffer assigned to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3*3  Indicates the filename assigned to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4*4  Indicates the number of lines of text in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5*5  Indicates the total size of the buffer in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6*6  Indicates whether  the buffer  has been modified since it was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7*7  Indicates whether the buffer has a block marked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8*8  Indicates whether  the end  of the  file was  marked with a Ctrl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CII end-of-text) when it was read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Since buffers are assigned to windows, items *3 - *8 belong to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ffer  (*2), not to the window (*1), and may be displaye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fferent orders depending on buffer sequence assignments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-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ection   of  the   editor's  configuration  menu  contain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able parameters concerning the operation of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^Z EOFDefault ^Z 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whether new files created by the text editor will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26  (Ctrl-Z) is appended onto the end of the file.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 is  enabled  for  batch  files,  and  source 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some  compilers go into convulsions when they encou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Z before  the directory  end-of-file.  In which case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 turn this  switch off before you create a new 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at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VideoEnhanced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whether  the editor  will display  special character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abs,  carriage returns,  and the  end-of-file.   Hav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on  (default) allows  you to see tab columns, whether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xtra  spaces on  the end of each line, and if there ar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after the last visible line before the end-of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order LinesUse Border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whether the editor displays top, left, and right b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it on (default) may be considered aesthetic.  Having i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vide two more columns of editing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olid LinesUse Soli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whether  the editor  uses the  PC Line Drawing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isplaying  screen borders,  or  the  heavier  (solid) 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Replace UpdateGlobal Replac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whether  the Global  mode of  Alt-R -  Search and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the  screen while it is replacing text.  Turning thi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results  in a 25% increase in speed.  Having it on may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omfort  in seeing  what has been replaced (if you have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y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creenDefaul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the  number of lines per screen the editor starts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ly.  On EGA monitors the value can range between 25 and 4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VGA  monitors the  value can range between 25, 28, and 50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ode  can be toggled on-the-fly while editing using Shi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1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-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 Color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 color used  to  display  buffer  text  insid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ColorGraphic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color used for border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Line ColorStatus Lin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color used to display the status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th scree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ColorHighligh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color used to display marked block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backplan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SplitVertical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 screen  column  used  when  splitting  the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ly (opening windows 2 or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SplitHorizontal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 the   screen  line  used  when  splitting  the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ly (opening windows 3 or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med MemoryConsum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of the editor's configuration menu indicates what 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ditor's available memory for edit buffers is currently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1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CESAPPEND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1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Termi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TerminologyAppendix A - Termi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it  generally refers  to a  listing of  files  found  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disk  or subdirectory,  within dCOM it is usually (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itly stated  otherwise) used  to refer  to a  subdirector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ELECT BOXDRIVE SELEC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s to  the lower  right corner  of the  screen when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r is  active which, if the mouse pointer is moved into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set of valid disk drive desig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ENTRY or DIRECTORY ENTRYDIRECTORY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s to a file or subdirectory name displayed on the scre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read from the default drive's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stands  for Expanded  Memory Manager, which is th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necessary  to utilize  expanded  memory.    However,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s of simplicity, and for the lack of a better abbrevi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lso  use it  as a  term throughout  this manual  to  ref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in gen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s  for   Expanded  Memory  Specification.    A 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ly drafted by Lotus, Intel, and Microsoft to provid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for PC XT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FIL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s to  when dCOM  is in its file handling mode where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and you can then copy, move, delete, run, etc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MS-DOS  based computers, filenames are comprised of up to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characters;  the first eight characters are the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 separated with  a period from the last thre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the  extension.   By Microsoft's  definition filename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e  first eight characters; however, it seems tha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re  often used  as slang  for  a  file's  name  as  a  who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 extension.   Some common  sense may  be requir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guous circumstances are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2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Termi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DIRECTORYHO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s to the drive and directory where you installed d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s for High Memory Area.  The HMA is the first 64k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on 80286-based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KEYMACRO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s to  one of  the function  keys, which  are programmed 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r similar  to batch files, that can execute one or mor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cro or 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ODEMENU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s to  when the  macro menu mode is active, which is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ed using the  /M command lin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s to  the currently  highlighted filename  or directory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file handler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BAR MENUSIDEBA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s to  the menu  which runs vertically along the right 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handler's screen, when the mouse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s to  a mode  that can  be in  either an on or off con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described  as yes or no.  When the command that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  is issued,  the current  state of  the mode  is 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versed) causing it to cycle back and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gram that terminates and stays resident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B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s for  Upper Memory  Blocks.   Upper memory blocks ar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 filled in by a memory manager in the "holes" which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memory addresses  between 640k and 1 Meg.  These holes 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 start of  video RAM  and the  1 Meg. boundary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ken up  by things like ROM BASIC, ROM BIOS, ROM BIOS 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ard  disk controllers,  video adapters - and other periph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.   On 386/486  computers the  upper memory  blocks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2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Termi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d in  with memory by EMM386.EXE (which comes with MS-DOS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n after-market memory manager like QE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s to  the use  of the  "?" and  "*" in a typed respons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  In dCOM,  they function  identically to  their us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XM EFFECT%XM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s to  a special  feature that  can be  used when  dCOM ru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removes most of itself from memory.  %XM is actu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variable that sets a flag to do this (described in detai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  Programming documentation  under System Variables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 also be  accessed by defining a text file called XM.SY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me  directory.   Refer to  Memory Hungry Programs on page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 - (the caret symb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prefixes a keyboard key (e.g. ^X), it indicates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Ctrl with that key (similar to shifting a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 - (lower case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s the use of shiftshift with that key (i.e. ssF1 means Shift-F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2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-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- TroubleshootingAppendix B -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ection  is  provided  to  inform  you  of  the  known 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 so  far in using dCOM under various versions of MS-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ertain programs or types of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 MS-DOS Version  3.3 has a bug regarding the CONFIG.SY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 It only  supports command  line lengths of 36 charact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.   Using more  than 36  characters produces  hyroglyphics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 for the  command processor  being invoked.  This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if  you run  dCOM using  the SHELL command from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re  also specifying  a healthy  number of  command lin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 information refer  to the  /SH command  under  Command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on page 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Versions  4 through at least 4.01 have a bug if you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switch  with the  BUFFERS= statement  of CONFIG.SYS  (to en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to  use EMM  if present).   It  does not  properly re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context  of the  EMM page frame after a critical error occ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 blow dCOM  out of  the water if the file handler i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in  expanded memory  (by giving  dCOM the  /EMM command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 dCOM with  a mouse,  in order  to support the screen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sensitive  to mouse  activity, dCOM chains into the mous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handler.   Whether dCOM stays chained into the mous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on  whether the  screen saver  is enabled for use when dCO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nother  program (which  is an  option in  the file  handl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  called "Save  Scn Out  of dCOM").   If 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r is configured to work when dCOM is running another program, 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ay  chained into  the mouse  interrupt handler.   However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use  the current address of the mouse driver interrupt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amely Logitech's  MENU.COM program)  to determine  whether  a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is  actually installed  (rather than  the advertised 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interrupt  33h) and  if it doesn't actually point to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, produces  an error.   If  you experience  this problem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the  screen saver from working when dCOM runs another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un another copy of MOUS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when  Harvard Graphics  is run  from within  a macro ke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oad  and then  display a  network error  message,  even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est network  is miles  away.  Prefixing the line that runs H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&gt;"  operator (to  force a  2nd copy  of COMMAND.COM  to run  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fixes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2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Net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NetworkingAppendix C - Net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inherently  is very  network friendly.  It always opens and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like  overlay and macro files) in read-only compatibility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 normally considered  shareable  by  most  network 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.   Furthermore, it  almost always  reads files  with one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nstruction  and then  immediately closes  them.   The window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rtunity for  a conflict  is very  small, even  if a network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 files opened for reading as shar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never  has a  file open  when its  sitting static  wait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(or  mouse).   You can  always edit  macro files  plac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drive without worrying about file shar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network operating system is Novell, dCOM has a powerful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acro  commands and  system variables,  that let your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operate  a lot  smarter about  who the current user is, wh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are, etc....  dCOM's macro language directly supports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 script  functions and  it does  it more  than 10  times 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acro  commands provide  access to the bindery directly, l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 loops around any bindery object, or display menu selec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bindery  type (e.g.  print servers,  print queues,  file  serv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, groups,  etc...).    Documentation  on  these  capabilitie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separately in a package called dCOM For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2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 - Running Under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 - Running Under DesqViewAppendix D - Running Under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is  automatically DesqView  aware.   When dCOM  detects that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under DesqView, it issues native DesqView API calls to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-slices when  its sitting  static waiting on the keyboard.  dCO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driver  also adjusts  automatically to talking directl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 video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configure dCOM's  entry in  DesqView, tell it that dCOM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own  colors and  does not  use direct  screen writes.   dCOM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better if you tell DesqView not to virtualize text o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t  if you  run a  program under dCOM that isn't so DesqView a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eed to have DesqView virtualize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COM detects that its running under DesqView, the screen sa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isabled, even if configu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2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 - Runnin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 - Running WindowsAppendix E - Runnin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 Microsoft   Windows  can  sometimes  prove  to  be  a 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llenging.   Most of  the time  you should  run Windows with the %X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.   If you're  running Windows  from a  macro key,  you ca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 %XM switch  on the  command line  that runs  Windows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way  to achieve  the same  effect is to add a line that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.COM" (without  the quotes) in a text file called XM.SYS in dCO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directory.   The  %XM effect  is described in detail in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documentation under System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XM tells  dCOM to  shrink itself  down to about 10k in memory,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lmost all of the memory it possibly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Windows  is run  in 386  enhanced Mode  and expanded memory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, using  %XM is  not that  critical.   If  expanded  memor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dCOM always shifts all of its conventional working memory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panded memory before running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Windows  is run  in  386  enhanced  mode  without  expanded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, %XM  should be  used.  The reason why is that without %X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expanded  memory, dCOM  will leave  some of its working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at  the top  of conventional  memory, which  may resul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producing  an error  message  saying  it  can't  start  up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mode because of segment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 isn't meant to be a tutorial on the basics of how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,  but on  286 or  386 computers an XMS driv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be  installed before  running Windows.  This can be in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oading  HIMEM.SYS in  CONFIG.SYS or,  on 386  computers  a 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 is  to  use  QEMM  from  Quarterdeck  Office  Systems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both  high memory management and expanded memory, dynam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ame memory p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2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F - Types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F - Types of MemoryAppendix F - Types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 is provided  to help  clarify the differenc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of memory that can be found and used on today's P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o understand that extended memory and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wo different animals.  Extended memory by definition is mem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286-, 80386-,  or 80486-based  computers that  lies above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byte of  memory.  Under MS-DOS the CPU normally runs in Re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CPU is in Real mode, the size of the CPU's memory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limit  the amount  of addressable  memory to only tha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s within the first mega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 to access  extended memory,  the  CPU  must  temporaril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d from  Real mode  to Protected  mode so that some extr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effects are enabled and the memory addressing registers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le of holding bigge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 one exception  though.  The High Memory Area (HMA)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 64k of  extended memory  above the  1  Meg.  boundary,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be  accessed while  the CPU  is in  Real mode  with a 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ckery.   This area  of memory  is very important to 80286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 can provide  additional memory  in which  to  load 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or TSRs.  Unfortunately, the HMA is allocated as a singl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ly  one program  at a  time can make use of it.  A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HIMEM.SYS which is loaded by CONFIG.SYS acts as an intermed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programs  that want  to use  it so that no two programs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 simultaneously.  HIMEM.SYS actually does more than just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MA,  it also  manages which  blocks of extended memory are i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can also allocate Upper Memory Blocks (UMBs) if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is  installed.  All of this management combined is ca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 Memory   Specification  (XMS).     There  are  other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ment programs,  like QEMM,  which also  provide all  of the 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can  load and  run its  kernel in the HMA instead of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if  you give it the /HMA command line switch.  This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s of at least 42k of conventional memory.  Refer to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on page 18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 (LIM/EMS)  is  a  form  of  "paged"  memory  th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 with  all  versions  of  the  PC.    The  Expanded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(EMS)  was  originally  drafted  by  Lotus,  Intel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2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F - Types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(thus  the  term  LIM/EMS)  as  a  method  to  increa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memory  in 8086-based PC XT's.  dCOM directly recogniz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expanded  memory as  long as  the driver  is compatible  with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2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is  another term  associated with  expanded memory.  It sta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 Manager.   This is  the driver  software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e expanded memory.  However, for purposes of simplicity,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ck  of a  better abbreviation,  we  use  the  term  "EMM" 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his manual to refer to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automatically  recognizes and  directly uses  expanded memory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as the driver is version 3.2 or higher.  If the driver 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 or  higher, dCOM automatically adjusts to use some of its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to further optimize use of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xpanded  memory is  present, both  the  macro  engine  and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r overlays  are cached  in it  when running an extern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ignificantly  reduces disk  activity.   The HEAP (dCOM's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) is  also stored in expanded memory rather than having to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n  conventional memory.   And,  the print  spooler uses  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conventional memory to hold its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386-based  computers, the  best way  to provide expanded mem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 extended  memory, dynamically  providing either  one  based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and, is  with memory  management software  from Quarterdeck 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called QE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dCOM initially load all of its other overlays in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y giving it a /OVLE command line switch.  This further re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ctivity  during usage  of the  file handler,  at the  expen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180k  of expanded  memory.  Even though the fil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ached  automatically in expanded memory when a program is ru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ell dCOM to permanently store the file handler in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un  it directly  from there  by giving  it the  /EMM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  For more  information on both switches refer to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on page 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orewarned,  if you  are attempting  to use  a 286 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.   These are drivers which attempt to provide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mulating  its presence  in extended memory.  At best these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remendously  slower than  their hardware-based  counterpar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 always consume  at least  64k  of  conventional  memor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 the page frame.  The reason why they are slow is becaus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he  expanded memory  manager is asked to map a logical pag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page, it has to copy the current 16k logical page back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in  extended memory  and then copy the new 16k logical pag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  back to  the physical  page in the page frame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functions  are called  often by  programs  that  use 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 A common  practice is  to set up all 4 physical pag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to  do anything  with the  memory, causing an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 to  perform 128k  worth of  memory moves.   If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2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F - Types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es it with a function to save the mapping state, tack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 of  memory moves.   And  the same  goes for  restoring the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when  its finished.   Managing  this in  the  background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s changing  the CPU  back  and  forth  between  Real  mod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ed mode, is not something these drivers do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 hardware expanded  memory card  (such as Intel's Above Boar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64k  page frame  is provided by the card, and maps itself in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"voids" between the 640k boundary and the top (1 Meg. bound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mory.   Remapping  memory for  a hardware  card is  a very 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of just changing some por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 (software only) memory managers generally fare a lot better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 suffer from  the slowness of 286 emulators because they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 move memory,  they can  remap extended memory direct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frame  by using  memory mapping features built-in to the 386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 also use  the same 386 memory mapping capability to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frame  out of  the 640k  area by mapping it into a "void"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640k boundary and the top (1 Meg. boundary)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 386 memory  manager certified for use with dCOM is QEM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erdeck Offic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2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G - Memory and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G - Memory and OverlaysAppendix G - Memory and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ppendix  is provided  for those having an affinity for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mbo-jumbo.  It is by no means required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is  structured much  like MS-DOS in its use of memory.  It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mall loader program (DCOM.COM) which parses the command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,  establishes the  environment, shifts itself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emory,  and loads  in the  kernel portion  of dCOM from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s in DCOM.OVL, at almost the same location the loader wa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nel then  performs more  initialization which includes esta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vectors  and memory  management,  then  it  deallocates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code  and loads the resident and file handler overl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located in DCOM.OV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  located above  the file  handler overlay becomes a HEA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COM  manages 20  different internal  dynamic buffers  for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as  the print  spooler, macro  keys, overlay  run space,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, edit buffers, etc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what  does the "resident" overlay do?  Mainly it contains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ine.   It also  contains procedures common to both the macr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 rest of dCOM (such as the menu system).  The basic idea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 the  overlays in  a manner  that will  optimize and 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impacts dynamically based on demand and logical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macro system  is called,  the file  handler overlay  is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act until  a macro command is encountered that needs its memor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external  program is  run.  The file handler overlay is not re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macro  execution terminates  and control  needs to return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ident  overlay is  peeled off  every time  a program is ru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oaded immediately  afterwards.   Expansion and  compression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P is  also managed dynamically based on demand.  It is pos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  system to operate over a majority of its function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P in  a compressed  state.   When a  program is  run, the  HEAP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if  it is  not already  compressed, but  is not arbit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mpressed upon  return.   Instead it  stays in  a compressed 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a macro function is encountered that needs it expanded, or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term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 program is  run directly  (not through  the macro system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P is compressed to exactly what is needed and moved to high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handler overlay  and the  resident overlay are then mo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directly  below the  HEAP and checksummed but the memory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allocated,  then, the memory they were occupying is de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ed  to DOS.  When the program terminates the memory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verlays  were moved  to is  checksummed to  see if  it  is 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act, if it is the overlays are restored from high memory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reloaded from DCOM.OV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3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G - Memory and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expanded  memory  (LIM/EMS)  is  present,  it  helps  this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ment process  considerably.   The HEAP  is copied  the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  released.   The overlays  are copied  to  it,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umming occurs,  and no  possible disk  accesses occur  w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s are reloaded from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actor  that plays  in this  scheme is  when the %XM eff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hen  a program is run.  It forces dCOM to swap out the kern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expanded memory or disk before execu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3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H - Files Used by 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H - Files Used by dCOMAppendix H - Files Used by 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 the files dCOM builds are created initially with their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set  (i.e. tree  image files  and compiled  macro files)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their hidden flags, dCOM will continue to respect that and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unhidden,  but new  files created  in these categories will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ut  with the  hidden flag  set.   (Some disk optimizers t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hidden files out of the optimization - for who knows why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 is a  listing of  all files dCOM directly recogniz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s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.COMDCOM.COM      Contains the initial loader that starts d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.BINDCOM.BIN      Contains the kernel portion of d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.OVLDCOM.OVL      Contains all  of the  overlay files  dCOM uses (i.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handler,  editor,  browser,  configuration 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.ACLDCOM.ACL      This is a binary file used by the access contro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rmally hidden and its contents scram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.CFGDCOM.CFG      This is  a binary  file that  holds  the  user-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configuration  for both the file handl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.INIDCOM.INI      This is a binary file that holds temporary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 It may  safely be  deleted  with  mi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.EXTDCOM.EXT      This  is  an  optional  text  file  that  contains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  defined   as  executable,   along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should b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.SYSSWITCHES.SYS  This is  an optional  text file that can contai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witches  instead of  using  the  DCOM 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or the command lin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LOAD.SYSAUTOLOAD.SYS  This is  an optional text file that contains TS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to load if dCOM is being run as the primary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MACAUTOEXEC.MAC  This  is   an  optional   macro   file   that   exec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when dCOM first r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.MACLOGIN.MAC     This  is   an  optional   macro  file   that  is 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when  a new  user logs  in, if  th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system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3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H - Files Used by 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.SYSTABS.SYS      This is  an optional  text file  that contains tab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 file extensions  for use  with the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.SYSXM.SYS        This is  an optional  text file  that contains  nam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which  should  be  run  with  the  "XM" 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duces dCOM's  memory to  10k by  swapping to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or 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CMF*.CMF         Files with  this extension  are  compiled  macro 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binary files which are usually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MAC*.MAC         Files with this extension are macro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TMP*.TMP         Files with this extension are temporary files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when  the "XM"  effect was  used to  run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should be deleted if found while dCOM'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r is  active and  it is  the  only  copy  of  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in memory.  This usually happens if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s before the program terminated grac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APP*.APP         Files with  this extension  are applications  menu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.T@?DCOM.T@?      Files with  this extension  are saved  tree 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normally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3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I -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I - AuthorAppendix I -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ay, Dave Frailey can be found as a mild mannered civilian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analyst  working as  the Directory  of Information Syste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puty  of Operations  at the  Air Force  Flight  Test  Center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wards Air Forc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his  tenure at  Edwards he  has performed  a variety  of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 including:      Aircraft   Electronic   Systems   Mechan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s Technician,  Computer Programmer Analyst, and acting Ch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ass Properties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 is  also the  author of the Air Force and Army Standard Auto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craft Weight  and Balance  System (also  in use  by  the  Nav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 Guard),  and the  Flight Test Center's Horizontal Thrus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quisit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ight,  the lights  from Dave's  computer room, isolated beh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age on  the back  side of his house, can often be seen glow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mall  hours of  the morning,  while he  works on  coding  in 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vorite programming language, 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 undertook  computer programming  in 1979  as a hobby while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ng on  active duty  in the United States Marine Corps.  He g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 familiarity   in  computer   science  the   old  fashioned  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niocerebral impact  with the  nearest wall.  As of this writing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has yet to complete a single formal course in computer sc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 was  raised in  the "sticks" of northern Michigan as the fir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sons  of a  country surgeon.   He still calls it home even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's been living in California for 15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 is  a maverick  of sorts.   Contrary  to some  opinions, he 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ieve in  team play as long as its one team at a time and, the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y constant for at least on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 still isn't sure what he wants to be when he grow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ve Long and Prosp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 Sp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3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XM Effect  16, 47, 124             EMM 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Control  23, 25, 52, 67,     EMS 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                              Environment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Out  71                         Size  21,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 Log  21                      Swapping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 After Tag  79, 82            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s                                  DCOM  11,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-Ahead Scan  100                  TEMP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62, 99                      Executing Programs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ing a Macro  101           Expanded Memory  22, 92, 122, 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Menus  59, 71, 74      Extended Memory  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dit Trail  21                     Extension Execute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 10, 11, 20              Triggering a Macro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LOAD.SYS  30                    Fast Mouse Switch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and White Monitor  26         Fast Video Switch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Type  80                     File Attribute Display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ing  62                        File Handler  52,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Floppy I/O  64, 80              Command Reference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 20           File Mask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Reference                   Finding Files  64, 66,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  62                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 111                    File Handler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                        Text Editor  112,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  65, 77              Hercules Graphics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 83                        Disabling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 86                      Hiding Files/Directories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 85                       High Memory Area (HMA)  17, 2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pooler  92                     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 112, 119             HMA  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Files  62                   Home Directory  8, 11, 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Floppy I/O  64              Hot-Keys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enating  63                   Keypad Plus Mode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Warnings  64              Line Feed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Tree  63                  Screen Blanking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ical Errors  50                   Spooler Clearing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Macro File  26              Installation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Files  64                  Introduction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  19, 127                   Keypad Plus Key  40, 74, 79,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Drives                         Laptops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 86                 Line Feed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Files  9               Log Drive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Line  75                Macro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Switch  27               Definition  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gable Pop-up Menu's  53         Macro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elect Box  61, 63, 65, 66,     Autoexec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2                               Default Macro File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Palette Mode  80                  Display Titles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3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 71                       Quick Tour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Gosub  73                Quiet Switch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Goto  73                 Ram Drives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ode  74                     Read Only Attribute, Setting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 56                     Renaming Files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System                        Running dCOM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ode  23                     Running Programs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Directory  72                  Screen Blanking  27,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                            Screen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 129                File Handler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  129                File Handler Configuration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Memory Area  17, 27, 129       Print Spooler 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ing  15                      Text Editor 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Memory Blocks  15, 24       Screen Saver  80,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ungry Programs  47          Search Disk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ode  23, 123                  Shell, Primary  25,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                              Sidebar Menu  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 85                 Single Key Prompts  52, 69, 7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42                           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able Pop-up Menu's  53          Sort Mode  68, 79,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Files  65                    Sound Suppression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Warnings  66            SWITCHES.SYS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Tree  66                System Attribute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Version 2  32                Tagging Files  52, 54, 67, 70,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Version 5  15                  Auto Advance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                            Technical  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12                  Temporary Path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48                           Terminology 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 Lock                           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ing  27                       ASCII Character Table 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 Path  24                      ASCII Convert 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Warnings  64, 66, 69,       Buffers  106, 111, 116, 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9, 82                            Close Window &amp; Buffer 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                                 Command Line Switch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Entries  49                 Command Reference 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                          Configuration Menu  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ing  13                       Configuration/Status 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Key, Keypad  40, 79, 82          Copying Text  108,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-n-Shoot  52                     Delete Line 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y Shell  25, 29                 Delete Marked Block 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LOAD.SYS  30                    Edit New File  111, 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pooler  24, 92                 Escape Character  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ing  40                        Exiting  104, 113, 114, 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Priority  24, 93                Filename Changing 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72, 94                        Global Repl View Mode 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ystem  72, 92                  Global Replace View Mode  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Port  69, 79, 82              Goto Line  111,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Redirection  95               Help  112,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Files  66                    Inserting Lines  112, 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 Tag  54, 70                  Introduction 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Editing  44                    Invoking  22, 64, 70, 104, 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at  71                      Load New File  111, 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3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ing Blocks  107,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ext  108,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Line Drawing 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Text 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Errors 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File  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and Replace 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Repeating 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Sizes  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Deleted Line  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 106, 112, 114, 11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File  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 Window  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View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25,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Directories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Files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Directories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ing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Files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shooting  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 Programs  45, 70, 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B  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agging Files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Memory Blocks (UMBs)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COM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Mode  52, 67, 79,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 Tree  25,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nd Moving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Switch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Mode  67, 79,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Stack Size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.SYS  47, 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100 Use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3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