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thCMP is "Sharewa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th is one of very few programming languages whose adherents 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l that their compilers should be free. Unfortunately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med the language to a second rate status because nobody can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ving selling Forth tools. I have realized that myself, hav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e enough money to pay for my computer systems over the yea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does seem to be quite a market for Forth books and manual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 this free software does seem to be rather poorly documented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 taking a novel approach in distributing ForthCMP. This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all ForthCMP libraries and all demo programs. But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valuate ForthCMP, place all the files in one directory and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f the sample programs. The program DEMO.4TH is well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ed to give you a good start in writing your own ForthC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. Use DEBUG to examine the generated code -- you will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quite good, often combining sequences of Forth primitiv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like what you see, you can register your copy of ForthCM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tain the users' manual (129 page, laser printed, spiral bound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with the latest version for $50.00. Send a personal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ey order; I do not accept COD orders or credit cards, but I do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ly without waiting for checks to clear. Customers outside th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mit in US funds $60.00 to cover the additional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sts. Please specify floppy disk size and capa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ed a copy of the ANS Standard? I'll supply a copy of the last 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ft (1994) for an additional $20 with you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83-Standard version is also available for the same price, o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for an additional $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m a hungry guy, so please register within 30 days. I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d if you distribute an application using ForthCMP withou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ing. (It's also a copyright viol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your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m Al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7830 SW Shasta T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alatin, OR  970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