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DEMO.EX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harles Broome &amp; Linda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mo version of a somehwat unique - or maybe "bizarr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d - file-reading program designed to be used with brail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'm not sure which of us is to blame for it - it just kind of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da's efforts and mine to find a better way to read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erminal. Linda loves it, but then she has a talent for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braille right-side up, upside-down, or sideways, with one fi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eight and maybe even with her thumbs. I suspect she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her toes. Despite my challenges, she won't say wheth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braille with her nose - but I wouldn't put it past h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rogram can read any size file; this demo version has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ing about two pages (4000 characters) of information, which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ybody can probably take anyway.  Here's the theory behind i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reading large text files braille users have to expe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sweeping across the braille display and then push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ttons to advance the braille cursor. Meanwhil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plit at the margins of the braille display, making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act one's thoughts from the message itself while put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rom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is an attempt to minimize all of that motion and dist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 to allow the braille user's hands to re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on the braille display by displaying only one w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 automatically advancing through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is strange, but it works - with practice, that i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with eight fingers like Linda, the program minimiz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nvolved in reading the display. (This will doubtless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people either love or despise). There is a wa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e entire width of your display to show more than on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while still keeping the feature that avoids splitting words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tha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te aside from using SCAN for reading files, it also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mproving your braille-reading speed using the compu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practice text files and then use SCAN to read them. We'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now about doing a Grade II vers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ets you select the maximum number of cells that it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words. Two different widths have to be set - the "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 and the "multiple-word 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ingle-word width" is the maximum number of cell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single long word. Generally you will probabl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dth of your display for this, but as Linda has gotten better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king it shorter and shorter to minimize hand motion. Any wor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"single-word-width" will be broken up, hyphenated,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ultiple-word width" is the number of cells that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ords, and MUST be less than the single-word width. The idea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several two- or three-letter words appear together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all at once rather than one at a time. Just how many c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t for this is a subjective matter, but gener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en cells or so. If you don't want this feature, just enter "1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wor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happens that if you don't like the idea of limiting you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illion-column terminal to one word at a time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-word width" to the exact number of cells that your display hold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the "multiple-word width" to the exact number of cell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isplays, and the program will then act more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ading program tailored for brail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SCAN's scan rate is adjustable. A slight delay is ad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give you time to take in longer words. Some brail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if spaces are written to them between each display, so a "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is also adjustable. The program also includes a phrase-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anent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th all that said, you're ready to configure the program.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DEMO is not write-protected and that you're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program. Run "SCANDEMO /setup" and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es of self-explanatory questions about what singl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word widths to use, what keys to assign functions to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ssign anything to the function keys or number keys,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F10 which is up for gr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to the part about assigning keys, for now you shoul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follows. You can come back later once you know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your own preferences, but for now I need to know whi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er              -  toggle autosca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    -  cause the program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     -  ste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     -  step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minus          -  sca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Plus           -  sca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             -  go to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-Arrow            -  go to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-  go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-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-  hunt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-keypad-plus   -  lengthen refres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-keypad-minus  -  shorten refres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               -  configure with speed and refres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            -  toggle sound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setup mode, you'll note that currently-assign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each prompt. On some clone computers or on extended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key may not be as described (for example, "keypad-plus"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the keypad-plus key).  However, if you assign a ke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setup mode then that key will be the on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ction whether or not the description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setup, the SCANDEMO will configure itself with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, at the DOS prompt just type "SCANDEMO"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at you wish to read, then press the ENTER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in it's pause mode, on the first word of the file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assigned during setup can manually step 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, going to the next or previous word or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right-arrow key and you will step forward through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a time. Press the down-arrow key and SCANDEMO will seek ou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sentence. do this several times, then press the left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nd SCANDEMO will step backwards one by one wor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manual" mode. Now get ready, get set, - and press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 should start scanning forwards through the file.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refresh time set up to your liking, the scan may seem err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remely slow or fast. Use the keypad-plus and minus key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rate, and use shifted-keypad-plus and minus to control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each word. The two sets of keys will interac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can rate is set up to your liking, and assuming that SCAN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urrent directory, you can now press alt-W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ed and refresh rate to SCANDEMO, and from now on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values whenev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spect that some people will appreciate an audible cu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, so you will have noticed a tiny chirp with each w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noticed a longer chirp whenever SCAN thinks it'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entence, and SCAN will pause a few extra mome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o give you a chance to digest what you just read. The shift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chirp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just about anything to activate any of SCAN's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ill automatically be stopped and you'll be placed back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can toggle the automatic scan off and on u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 of scan, you can always use either control-C or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assigned during setup (in thsi case,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phrase, press F10. You'll be prompted for the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Type it in, press the ENTER key, and the search will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and go towards the end of the file.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aken there. If not, you'll be left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the search, press F10 again. Again you'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to search for, but you'll notice that the previou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parentheses. Just press the ENTER key to search for that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ptionally type in a new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(and SCANDEMO) features 9 bookmarks. When you assign a bookmar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happens is that SCAN saves a number that tells i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the file you are. When you "jump" to a bookmark, SCA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many characters into the file. These bookmarks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when you exit SCAN - you'll be prompted only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while using SCAN. The file that the bookmarks are saved t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file you read with SCAN, but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K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ater read the file again, the bookmarks will be read back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to the locations you've set. The only problem comes i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he file in the meantime and added or deleted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 and any bookmarks you've set. If the text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en the bookmark still takes you the same number of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 the text that previously was at that particular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elsewhere, so bookmarks only work properly 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edited. (I've fixed this problem with a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ading program, but need a few spare days to duplicate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at in mind, here's how you set and jump to bookmarks: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 through F9 sets one bookmark. To place a book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location in the file and to assign the bookmark to F1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 It will give you a fast triple-beep and you'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ype one in to describe the current location.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Now go wandering off through the file, and when you're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mp to a bookmark. F1 places a bookmark, so shift-F1 jump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.  Just press shift-F1 and it will announce the label that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had assigned other bookmarks then you could have press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-function keys to check out their labels. WHen you get the lab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ENTER key and SCAN will jump to that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wandering off again. We're going to assign a bookmar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ew place you've arrived at. Press F1 - and this time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riple-beep, you hear one long beep. This is just a warn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ready has a bookmark assigned to it. Your options are press F1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ich case the new bookmark will be assinged and you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gain, or you can go looking for another key to assing the bookmar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ssigning labels to bookmarks, you can always jus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current label if you don't want to type a new o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feature is the number keys. The "1" key takes you ten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to the file you're reading. The "2" key takes you 20%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up to the "9" key which takes you 90% of the way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getting around very large file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EMO does have a few rough spots. If the program wasn't so radical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now, but at a time when everybody's drooling over 40- and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erminals, I'm not sure anybody will like the idea of narr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hey already have! I'll hold off until somebody sends in $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, and only then will I spend the day or so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se rough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ough spot - the fact that bookmark placement can be thr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a file - has already been fixed in a similar program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-screen display. In that program I save 80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, and if those characters don't appear in the expected pl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hrase-search feature to find them. This approa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no matter how much the file is edited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nough that it will only take four hours or so to mov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rough spot is when SCAN saves bookmark information to a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't be written to for some reason, then SCAN just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you a second chance to fix the problem. That's child's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but after all this is just a demo version and I have a thous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ucrative pots on the fire and just don't feel like both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rough spot is towards the beginning or end of a file. SC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everywhere else, but if you use the END key to go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try to work backwards one word at a time, for some reas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isses the second word before the end of the file.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minor problem considering that the program works perf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wards through the file - but I like my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polished and will clean it up if anybody likes SCANDEMO enough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as I know, SCAN has no other problems, serious or otherwi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if you come across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bout a half-dozen other programs out so far, all ei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ilt-in large-letter displays or designed to be especial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aille o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ose programs include DosZilla (A DOS manager for brail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soon to have it's own large-letter display, $75 but soon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150), BigCalc (Braille, voice, large-character scientifi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), ADIR and ZDIR (braille, voice, large-character disk/file navigator,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, VU (A large-screen file reader with some very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able bookmarks and a display that doesn't split words, $15), Po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p-up time-and-date clock for braille and voice, pops up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ursor is located) and an assortment of a half-dozen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arge-screen clock, etc. For six dollars to cover costs (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full version of SCAN for $15) I'll send you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or shareware form on a couple of 360K diskettes. -- 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. Broome, P.O. Box 2270, Rockport, Texas, 78382, phone (512) 729-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