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742832250"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511092158"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