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71705756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13619177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01297034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14294254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6505020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44019004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01425562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