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284248000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460649879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848245631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2041988895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209771082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741552872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795109500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