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 using MFLO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short examples using MFLOAT.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MFLOAT by examples. Following examples are part of MFLOA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SEL.CPP     Calculation of the Bessel function         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.CPP    Example for dynamic variables              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LER.CPP      Calculation of Euler's constant            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.CPP      Calculation of the complex gamma function  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.CPP         Calculation of the number Pi               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AGM.CPP      Calculation of Pi using AGM                 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.CPP      Calculation of polar coordinates             (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SEL.C       Calculation of the Bessel function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.C      Example for dynamic variables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LER.C        Calculation of Euler's constant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.C        Calculation of the gamma function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.C           Calculation of the number Pi 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AGM.C        Calculation of Pi using AGM  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.C        Calculation of polar coordinates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SEL.PAS     Calculation of the Bessel function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.PAS    Example for dynamic variables     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LER.PAS      Calculation of Euler's constant   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.PAS      Calculation of the gamma function 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.PAS         Calculation of the number Pi      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AGM.PAS      Calculation of Pi using AGM       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.PAS      Calculation of polar coordinates          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   : "MFLOATA.OBJ", "MFLOATB.OBJ", "MFLOAT.H", "MF_CPP.H", "MF_CPP.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: "MFLOATA.OBJ", "MFLOATB.OBJ",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: "MFLOATA.OBJ", "MFLOATB.OBJ", "PFLOAT.P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: BORLAND C++ Version 3.1 or 4.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: TURBO PASCAL 6.0,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compiler, perhaps some modifica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ethods known to calculate the irrational number p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between the perimeter and the diameter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16*arctan(1/5)-4*arctan(1/239);                    (John Machin 1680-17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48*arctan(1/18)+32*arctan(1/57)-20*arctan(1/2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6*arctan(1/sqrt(3));                               (Abraham Sharp 1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4*(1-1/3+1/5-1/7+....)                             (Leibniz 1646-17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rctan(x) is calculated using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 = x-x^3/3+x^5/5-x^7/7 +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"x^.." means the powe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two equations is, that they converge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the series can be calculated recursively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only two divisions by an integer. A division by an integ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 long MFLOAT-numbers. The third equation is built from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an(pi/6)=1/sqrt(3). This method is slower than the former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equation has only theoretical importance, in the numerica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compares the different methods to calculate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ormulas for 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88*arctan(1/28)+8*arctan(1/443)-20*arctan(1/1393)-40*arctan(1/11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176*arctan(1/57)+28*arctan(1/239)-48*arctan(1/682)+96*arctan(1/12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4*arctan(1/2)+4*arctan(1/5)+4*arctan(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20*arctan(1/7)+8*arctan(3/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12*arctan(1/4)+4*arctan(1/20)+4*arctan(1/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24*arctan(1/8)+8*arctan(1/57)+4*arctan(1/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4*arctan(1/2)+4*arctan(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ulas are slower than the first one of John Machin. A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 programs are correct to 74 or 75 decimal digi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onvergent method for the calculation of pi is that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mean. This method has been popular with the guys computing 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9 digits on the super computers. Their methods use FFT multipli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(0) =  \ |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|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|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\ | 1 - y (k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|                          y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(k+1) = --------------------  =  ------------------------      k = 0,1,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     /        ---------- \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|      2         |     _  |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+  \ | 1 - y (k)      | 1 +  \ | 1 - y (k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|                 \      \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(0)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+1) = a(k) * (1+y(k+1)) - 2   y(k+1)   k = 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quence a(k) converges to 1/pi super quadradically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than double the number of digi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0)  = 7.07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)  = 1.72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)  = 7.47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)  = 1.4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)  = 4.86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(5)  = 5.92E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(6)  = 8.75E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(7)  = 1.91E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(8)  = 9.16E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y(9)  = 2.08E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0) = 1.10E-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ies has converged very well, the change of a(k) i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/  2     k+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+1) - a(k) = | ---- - 2     | y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pi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stimate of the error is ( a(k+1) is neg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.    2    / k+1     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(k) = pi - ------   =  pi  * | 2    -  ----  | y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              \         pi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estimation of error       calculated error using M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2.48E-1                        2.27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1.01E-3                        1.0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7.38E-9                        7.38E-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1.83E-19                       1.83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5.47E-41                       5.47E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2.41E-84                       2.41E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2.31E-171                      2.31E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1.06E-345                      1.06E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1.11E-694                      1.11E-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6.11E-1393                     6.11E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demonstrated in the programs "PIAGM.*". The result of 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o 74 decimal digits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[3][5]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 of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Bessel function for large arguments: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known, where some elements are very large and the result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numerical errors are very large. An example is the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0(x) for an argument x = 1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2        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0(x) = 1 - (x/2) / (1!)  + (x/2) / (2!) -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converges very well, but there are problems with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. The test program shows the influence of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of Cartesian coordinates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the functions hypot(x,y) and atan2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so demonstrates the input of MFLOAT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culation of Euler's or Mascheroni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defined by following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  \      1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=      lim   |     &gt;    ---   - ln(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&gt; oo  \   /___   i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evaluation of the limit by setting n very high has no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verges miserably. The Euler-Maclaurin Formula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is limit (see [1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|                1   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F(k) =   |   F(t) dt   + --- | F(0) + F(p) |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          |                2   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0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   B(2k)   /  (2k-1)       (2k-1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&gt;   ------- |  F      (p) - F      (0) |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_  (2k)!   \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(2n)   \      (2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-------   &gt;    F    (k + d)               0 &lt; d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n)!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B(k) are Bernoulli's numbers, which ar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(1) = -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     B(2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(2k) = 0.5 - (2k)!  &gt;     ---------------    k=1,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___    (2k+1-2i)! 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2k+1) = 0                                   k=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ulas perhaps better formulas for Bernoulli numb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 can be der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-1               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1              1     \     B(2k)  -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=  &gt;    --- - ln(m) + ----  +  &gt;   ------ m   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___   i             2m     /___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=1                         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           -(2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 B(2n)  &gt;     (i+d)                  (0 &lt; d &lt; 1)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can be esti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2n                           -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+1)            R            (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&lt;  --------   &lt;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            B(2n)           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ormula the constant gamma can be calculated up to 1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. The error of the calculation is due to the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nd decreases as "n" increases to some optimal valu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vergence. For higher values of "n" the error increas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pper limit. The series is an asymptotic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er accuracy the number "m" can be increased, but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creases too. 1000 digits are no problem for mfloat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limited to 77 digits). The result of the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o 7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method for the calculation of the Euler's constan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eeney and a better formula is found by Brent [2]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= S(n) - R(n) - l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k     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n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n) =  &gt;   -----------       lu = [alpha * n]   alpha=4.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    k!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(-n)    \      k!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(n) = ---------    &gt;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/___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=1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is perhaps for very high precision much faster and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, but the accuracy of intermediate results must be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the result. Therefore the result using MFLOAT has 51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about 2/3 of the maximum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culation of the Gamma Function for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unction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z-1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z) =   |   t    e   dt      Re{z}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definitions (see [1]). This integral is no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alculations. Therefore following formula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</w:t>
        <w:tab/>
        <w:tab/>
        <w:tab/>
        <w:t xml:space="preserve">     ___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</w:t>
        <w:tab/>
        <w:tab/>
        <w:tab/>
        <w:t xml:space="preserve">     \       B(2k)   1-2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z) = exp|(z-0.5) ln(z)-z+0.5*ln(2 pi) + &gt;   --------- z     + R(n,z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                      /___  2k(2k-1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                             k=1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the rema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B(2n)| Ke(z)    1-2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(n,z)| &lt;= --------------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n (2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(z) = 1             for  Re{z} &gt; |Im{z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z|^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(z) =</w:t>
        <w:tab/>
        <w:t>-----------   for Re{z} &lt;= |Im{z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Im{z^2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(z) ... error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s are very good for high values for Re{z}.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real-part of "z", the following recurrence formul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z+1) = z * gamma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until some minimum real-part of "z"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by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MA.CPP" in C++ for compl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MA.C"   in C  for re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MA.PAS" in PASCAL for re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++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culate the gamma function for complex valu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mplex number in the format "(a,b)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(1.2343,1.43)              (this is the input line a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ynam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dynamic variables. 2000 m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located on the heap. You need a large heap and in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odels "compact", "large" or "hu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f this simple example see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DYNAMIC.CPP","DYNAMIC.C" and "DYNAMIC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ison of the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art of a program, which is transferred to mfloa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in C or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has the only sense to show the transfer to mflo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,b,c,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*b+b/d*cos(a)-exp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FLOAT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a,b,c,x,help1,hel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helpt1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m(help1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help2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(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m(help2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(help2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(help1,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help2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(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(help1,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c,hel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so possible, to write a queue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(addm(multm(equm(c,a),b),multm(divm(equm(help1,b),d),cosm(equm(help2,a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m(equm(help3,x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erhaps a little bit faster, but nobody like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FLOAT in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F_CP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a,b,c,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*b+b/d*cos(a)-exp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FLOAT in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a,b,c,x,help1,hel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helpt1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m(help1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help2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(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m(help2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(help2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(help1,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help2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(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(help1,hel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(c,hel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-cod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example, it is clear, that the C++ method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understanding. It's also much simpler to find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your program, if you use C++, because you think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,*,/ and not in functions of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bramowitz, M. and Stegun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ook of Mathemat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Bureau of Standards, Washington, D.C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eyer, W.A. and Waterman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alysis of a Computation of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of Computation, Vol. 28, April 1974, pp. 599-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Borwein, J.M., Borwein, P.B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and the A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ey &amp; Sons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471-83138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rent,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TRAN Multiple-Precision Arithmet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M Trans. Math. Software, Vol. 4, 1978, pp. 57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Brent,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ultiple-Precision Evaluation of Element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of the ACM, Vol. 23, April 1976, pp. 242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alamin,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Pi Using Arithmetic-Geometric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of Computation, Vol. 30, July 1976, pp. 565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nstants (1000 decimal dig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926535 8979323846 2643383279 5028841971 693993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0974944 5923078164 0628620899 8628034825 342117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4808651 3282306647 0938446095 5058223172 535940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1174502 8410270193 8521105559 6446229489 549303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8810975 6659334461 2847564823 3786783165 271201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4856692 3460348610 4543266482 1339360726 024914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5870066 0631558817 4881520920 9628292540 917153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2590360 0113305305 4882046652 1384146951 94151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727036 5759591953 0921861173 8193261179 310511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4623799 6274956735 1885752724 8912279381 830119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3673362 4406566430 8602139494 6395224737 190702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4370277 0539217176 2931767523 8467481846 766940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681271 4526356082 7785771342 7577896091 736371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440901 2249534301 4654958537 1050792279 689258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995611 2129021960 8640344181 5981362977 477130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7072113 4999999837 2978049951 0597317328 160963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459455 3469083026 4252230825 3344685035 261931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000313 7838752886 5875332083 8142061717 766914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2534904 2875546873 1159562863 8823537875 937519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7780532 1712268066 1300192787 6611195909 21642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400 mantissa-words, and John Machin's formula, error &lt; 2e-19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2156649 0153286060 6512090082 4024310421 593359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8805767 2348848677 2677766467 0936947063 291746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144724 9807082480 9605040144 8654283622 417399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5362535 0033374293 7337737673 9427925952 582470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8735203 9481656708 5323315177 6611528621 199501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9374508 5705740029 9213547861 4669402960 432542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7755352 6733139925 4012967420 5137541395 491116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7984234 8775872050 3843109399 7361372553 060889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0017247 9537836759 2713515772 2610273492 913940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341777 1778088154 9570661075 0101619166 334015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8679654 9725203621 2879226555 9536696281 763887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324310 1047650596 3703947394 9576389065 729679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015125 1959509222 4350140934 9871228247 949747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7631850 6676129063 8110518241 9744486783 638086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1698927 9230187739 1072945781 5543160050 021828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3772434 2032854783 6701517739 4398700302 3703395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9000155 8193988042 7074115422 2781971652 301107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9673487 1765049194 1812300040 6546931429 992977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3100503 0863034185 6980323108 3691640025 8929708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8682577 7364288253 9549258736 2959613329 857473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mfloat 400 mantissa-words and method of Brent, n=1500, error &lt; 3e-127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