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 EDITOR AND ANALYS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by Blint T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How to Get On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I is a Graph Editor and Analys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dit, save, view graphs and analyse them. Repor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about many details, e.g. weights, matrices, compon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ufer code, min. cost path and tree, excentricity, c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ologic order, strong components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runs on any IBM PC or compatible computer,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3.30 or newer operating system. It needs about 400 k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ventional) memory. The presence of a mouse can be helpful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! SEE REGISTER.DOC FOR REGISTR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INFORMATIO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program type STEFI and press enter. (If i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or in a directory listed in the PATH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Otherwise specify full pathname before the programna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quit press Esc or Alt-X or Alt-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I uses Turbo Vision as a user interface, what is well-known fo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usage. On the top of the screen there is a menu bar. Clic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on any item to access a pull-down menu and then click on a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it. You can also press F10 to access the menu bar and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and Enter to navig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right side of the menu bar the filename of the currently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 can be seen (or &lt;untitled&gt; if it hasn't been saved y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screen is the status bar which lists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hotkeys or a short description of the highlighted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rgest part of the screen (called desktop) is empty at startup.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s of a graph analysis appears here in a separate window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rowse the result with the cursor keys, Page Up/Down o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scroll bar on the right side of the window. You may hav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opened at the same time, you can move, resize or arr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quickly, how STEFI works, press F3 or select Ope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 menu. Select any saved graph (graph files have .GRF as exten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lick on Ok. Press F7 or select Graph|View to see the graph.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ey to bring back the user interface then press F9 or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|Report to analyse it. A dialog box appears where you can choose,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ill be put in the report. The default is all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Click on Ok and the report will be displayed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aved to the disk at the same time. Now press F4 or select Graph|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dify the graph and re-create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online documentation for more details about creating ope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, editing, saving and analysing graphs, moving resizing, arr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, using dialog box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How to Get On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I contains context-sensitive online help. To get help on any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alog box, simply press F1. A help screen appears describ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enu item or dialog bo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access the help system via the Help menu. Choose the Cont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 as a starting point. To get help on using the help system itse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Help on Help menu item. Most of the help screens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s to other help screen. To jump to the referenced screen, just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rtion of text with differen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note, when a menu item is highlighted, the status bar (a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) gives a short description of that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 editor has no help screen, but all valid key-kombin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on the left sid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always glad when receiving any feedbacks about m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satisfied :-),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it useless :-(, poor or disappointing, or just ma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better one, please don't hesitate to write me that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any bugs :-(, please report them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suggestions for further improvements,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eciate them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terested in getting the source code of this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made by me, contact m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t T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Kabar u. 7. V. 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-1039 Bud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+36-(1)-1873943 (This is a Hungarian call (GMT+0100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eferably use e-mail or 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s4078tot@sun10.vsz.bme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-mail address is valid only to June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 is not frequently checked during Summer holidays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