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Menu System  -  Rev. 07/21/87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Recent change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some trivial little things that were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gs', but which were mildly annoying. 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selection method with items which begin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t the color of the 'dimmed' menu i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attribute, the reversed part of the ite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spaced out evenly.  The delay before the scree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ick in has been increased to about 5 minut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ptional.  The system automatically determines i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avoidance in necessary, by checking the EGA bios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'IBM' characters.  If not found, the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be an CGA.  Selections which begin with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selected with the single ke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BUG FIX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existed in some previous versions which caused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people  using  DOS  2.xx.    It  seems  tha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DOS  don't  handle  file  attributes  the w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o.  The  Makemenu  installation  utility  in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et  Menu.bat to  read-only and  hidden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with  recent  DOS  versions,  but  appa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interpreters  in  the  earlier versions can't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y apologies to  anyone  who  had  problems  due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system  allows  having  anywhere  from 1 to 24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out a complicated system of sub-menus hav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Just create  a simple  text file listing the i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 run the  install program,  and you 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menu  devoid  of  annoying  copyright messa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ssword for any item,  and can  specify how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ethods of execut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ATCH METHOD:   When  an item  of this sor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gram exits to DOS with the error code se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(Menu.Bat) then resumes control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which corresponds to the error code. 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, control returns to DOS - and the Menu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gain, either by the application batch file or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HELL METHOD:   When  the item is selected,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ms.Com) loads a secondary  copy of 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argument  set  to  the  name  of  the 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  As  soon  as  the   selected  item 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Bms.Com  regains control, optionally pau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 before taking ov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RECT METHOD:    The  menu  program  (Bms.Com) 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em directly without first loading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 This has most of the advantages of the Shel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dditionally saves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methods has it's advantages and disadvant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(Direct)  will only  work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s an outline of how to choose the bes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atch Method will work for  ANY application, 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efficient  in  terms  of  memory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 Shell  Method  will  work  for  almost 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 is enough  memory left over for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s.Com program and the  secondary command  shell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 need.  On my machine, I have 512K - and DO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52K.  With  Bms.Com  and  a  secondary  command 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there  is 127K  used - and the remain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ications.    The  'almost'  is  because  you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 use  this  method  to load TSR's (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.  More on 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irect Method will ONLY work  for applications 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 access to  any of  the DOS inter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You cannot directly invoke DIR, for 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redirection  or  piping.    You cannot directl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, since  the  batch  interpreter  is 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cessor  (doing so  will require a Ctrl-Alt-D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ucky - the Off switch if you're  not). 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 FULL path  and name of an .EXE or .COM file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b3\dbase.exe.  Using this  method is  slightly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 more  memory  efficient,  than  the  She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don't use this method fo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Batch  method  predominantly.  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 free is quite important, and the batch metho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w.  I  would use  the shell  or direct  method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 for setting  up specific  application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curity is an issue.  You obviously  don't want 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Control-C  their way  out of  batch file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(Command  Options)  for  details  of  how  to 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 in more general terms for a minute.  We'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end in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provides  a way  of displaying  and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 on PC  compatible systems.  The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user will be a moderately standard 'moving  bar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 selections being made with arrow, home and end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first  letter  of  the  selection.    You 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 1 to 240 selections on a given menu, with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being used to switch between pages of  60 items  ea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n  optionally be  protected with it's own password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xit from the menu with the Esc key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ill, optionally, sound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creating  a menu requires that you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directory where  you  want  the  menu 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sumed that a hard drive is being used.  (You c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a floppy system, but  why bother?)   You 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ms.Com and Makemenu.Com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 that, you'll now need to create an ASCII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hich  will  be  read  by  the  Makemenu.Com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urce Tex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21 char. max line which contains the applicatio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ser to see.  If you want a password 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follow  the name  with a comma and a 60 char. ma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spaces before or after the comma.  An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very next  line (no blank lines allowed)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char. max  command  that  will  be  executed 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is  item.  It will normally be the nam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to be in  the  current  directory  or  in  the 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the pathname),  or, if the Shell or Direc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the  name  of  a  command  appropriate  to 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 above example, if our WordPerfect batch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ordperf.bat, then the entire two  line entry 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econd item (SideKick, with no password,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ck.bat) would then result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 want  to  load  TSR's  lik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, from  the menu,  make sure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atch Method.  You'll end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 of  bozo  things  happening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 other methods, sinc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  'hole'  in  memory as soon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an item to  be  executed  using  the  She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will load a secondary command shell - and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y command  that we  normally could  at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an option to run Norton's Sysinfo.Com progra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'This is my new passwor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,this is m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sign tells  Bms.Com to  execute this  item using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 to wait  for a  keypress after the program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e have time to read  everything before  the menu 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again).   Note that you can also use a '&amp;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, if you don't  want  the  keypress  pause.  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add  one  using  the  Direct  Method  (Bms.Com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a secondary command shell).  We'll 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tprint.Com,  which resides  in the \util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give it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,this is m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tils\set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character tells Bms.Com  to  execute  this  item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hod,  and that  we don't  want to pause after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Note that  we had  to spell  out the  comm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 You can  also use a '-' instead of the '$'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pause for a keystroke before the menu takes o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one more Direct method item, the ability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enu in memory as a shell.  You'll  need to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 your command  processor to do this, so I'll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it's a 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,this is m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tils\set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've done here is tell Bms.Com to  load and  ru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command  shell,  which  is  called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, with the password 'dos'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  You  would return to the menu by typing ei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.  Note: Menu.Bat executes an EXIT  command just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Bms.Com,  to  prevent  multiple layers of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built up.  This last option we added is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but  it gives  the menu  system a  way of opening a '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just like the real programs do.  Whoo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ternating lines like this, giving the messag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 see, an  optional comma  and password, and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you  want  carried  out  if  that 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sing  the Batch file method is the most foolpro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nless you add  either  a  &amp;/+  or  a  $/-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ink of  the '&amp;'  and '+'  signs as meaning '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- Summary (plus one new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Method:  -   Either use no prefix, or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th  '='.  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ix   is   to   allow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ility  that  you  ma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 that  begins 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other  prefix 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 to  make  sure  it'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bat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hell Method:  -   Prefix the command with  '&amp;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he  menu to  tak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nt  the  application 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 '+'  if  you  want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  for  a  keypress 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 and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irect Method: -   Prefix the  command with '$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, or '-' for a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co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 confused by  the 'pause'  thing, imagine running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method  (remember, you  can't run 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 the Direct  method).   The DIR  routine w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 listing  filenames  on  the  console.    When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it  would terminate.   The split second it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nu would flash back  onto the  screen. 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ughly  a hundredth  of a  second to ponder the li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, a  small message  saying 'Press  Any Key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 the bottom  line - giving you time to rea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the menu.  Try it  both ways!   For 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ir/w.  For no pause, use &amp;di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fused by the equal sign '=' trick, imagi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atch file  called '$Earned.Bat'.   The  initial '$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would cause  Bms.Com to execute it as a Dir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whole system to go out to lunch in specta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 Bms to  run it  in Batch  mode, prefix it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s in '=$Earned'.   Now  it will  be run  correctly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Remember  not  to  put  any spaces eith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the command or  surrounding  the  comma  delim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Also, do not includ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dd a few more little touches to this, but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now.  Save  the file  (remember that  it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format), then  run the  Makemenu utilit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your Source Text file (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 when you  saved it),  give you  a few simp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, and then create the two files you need,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.Bms.   The Menu.Bat file is the main batch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to start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ten to this  point, we  can talk  abou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at  you might  find helpful.   If you hav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have executed  every time  the menu  is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 them in your Source Text file by putting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preceding them with an  asterisk *.   For 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ur  example file by including a line to set the pa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enu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h=c:\menu;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,this is m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tils\set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 file would  then issue  this path  comm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ms.Com.   You  can add  as many  such lines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o run a batch file which prints a message to the 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/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 that you  include a  path statement to se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rectory the menu resides in.   Then, it's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 have your  application batch  files chain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adding the line MENU  to the  end of  each one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 easier for  new users to run the menu -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what directory they'r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edit your Source Text  file and 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 times as  you like.   It's  also useful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files, and use Makemenu  whenever you 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Makemenu is very fast, so it only tak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Makemenu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re-installing the menu in a given directory,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previous configuration data and give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 the same  values for  the new  menu.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one of the earlier  versions of 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or may  not receive  the message  that the de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-depending on how recent your version  is. 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)o and install the system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the same values, or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 the given  directory, Makemenu  will ask 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Source  Text file  you created,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Yes/No questions about how  you  want  the  men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6 such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quire Password  for exit  to DOS?  Answer Y)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be required to enter a valid  passwor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to  exit  to  Dos  by  pressing the &lt;ESC&gt;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ssword protection, you will later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ssword.    Note  that  whenever  the  menu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a window will  open  and  the  'please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'  prompt  will  be  displayed.  Charact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to the screen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able Item  Locking option?   If  Y)es, users 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 three  'guesses'  at  an  item's  password.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will  result in the item no longer being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menu is reloaded  (e.g.,  after  another 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  in Batch  mode, or the menu is termin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).  This is simply to discourage people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guesses at a password they don't know. 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ption will not be locked out regardless 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turn to  Root Directory  on Exit?  Answer Y)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return to the root when the menu syste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ep On Error Condition?  Select  Y)es if  you want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whenever an incorrec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how Allocation Size?  Selecting Y)es will caus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with the file allocation  (cluster) siz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ant  to  suppress  this  if it's confusing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's merely informa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rotect Screen Phosphor?  Selecting Y)es will ca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ift into a screen-protect mode after about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activity.  This mode will prevent burn-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displaying a 'Press any key' message which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screen locations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 a video  adaptor board  in other  than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, Makemenu  will next  allow you to sele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s, etc.) for 6  different parts  of the  menu. 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the  attribute  will be displayed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set for that  part.   You can  mess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 because there  is an option which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ributes to the default (the  way it  was when 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 Pressing Return at each of the 6 prompts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(that is, the value of the prompt itself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ome pretty ugly menus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will  finally inform  you that  it is crea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and Menutext.Bms,  or  will  indicate  an  error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 point, assuming  you didn't  get any error mess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Menu.Bat file by  typing MENU  and hitting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Test each option, to make sure your individu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correctly.  Again, note the suggestion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 include the directory containing the menu system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NU command as the last instruction  in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e menu system will be re-started after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individual batch files which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 must be  correct.   If you  find that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 wrong item  (that is,  not the  one you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probably a  problem with the batch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Makemenu.Com  reads in  the Source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 by   you),  and   generates  the   files  Menu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.Bms.  Menu.Bat contains  batch instructions 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 code returned by Bms.Com (the actual menu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ecute  the  appropriate  command  (usually 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 file).  Menutext.Bms contains the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ms.Com to display the menu  screen.   This include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and  corresponding  passwords,  and  vario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set  with  the  Makemenu   utility.      This 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 encrypted.   The  encryption algorith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 the interest of speed.  It's enough to  stop am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rely on it to provide serious security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s.Com and Makemenu.Com  both  set  the  numlock  status 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mode.    This  is  expected  to  be  found in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417h.  Both programs  also  write  directly  to 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start at either B000h or B800h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see which of these addresses to use.  I didn't 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 up  the  program  with  code to make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on retrace mode,  so there  will be  some fli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boards.  The Bms.Com program checks the 3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1Eh for the 'IBM' characters which, by widespread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presence of an EGA card.  If the program ha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color card, and doesn't find that it's an EGA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display routines will be set to suppress the seco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he menu from writing to the screen every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fli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s.Com checks  to see  if the  video mode has chan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executed.  Hence, if  you want  to use  one of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 switch monitors,  Bms will retur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for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using a network, the following point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can be manually restored by pressing Alt-S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blows it away and fails to restore it. 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cess to any networked micros, so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code  necessary  to  handle  file  and  record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problems if multiple users happe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execute  the  same  selection  simultaneously.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perhaps,  but is certain to happen eventually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lease a 'Network Version' some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240 menu selections is partly imposed by 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 single  byte to store error return cod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value represents 4 pages of 60 items each, which 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 round byteable number.  Note that the system slow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f you use this many items in  Batch mode.   Batc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 slow,  and  the  Menu.Bat  file  would  have ove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nstructions in it if the menu were  used to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 8 mhz  AT, this  translated into a delay of 3 or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worst case  item.   Most people  shouldn't ne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is  number of  selections on  a menu.  I consider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create the batch file for  each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 was made,  but ruled  it out for two reas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process would  be slower  for a  typical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  items  or  less),  and  this  would increas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 run on  a network.   If  speed is  a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Shell or Direct methods described above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s  are  the  last  to  be  tested  f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file.   Hence,  you should put any Shell or Dir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need  vast  numbers  of  selection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stall multiple menu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option on each would be used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menu, by preceeding the MENU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ath.  Do this using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warning.  Since Makemenu has no way of  know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file from an invalid one, most any file you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 This  can  result  in  some  pretty  strang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 a binary file is read in until the first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  Make sure you give it a vali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ll key  commands  available  whil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elect the item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Move  highlighted  selection  bar 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.  Wrapping 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/ PgDn    Move to another page of the menu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60 items.   Flashes page  number indic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lin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/ End     Move to first / last item on current page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Terminate menu system (normal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Re-write the menu screen if some network typ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    Manually invoke the screen pro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tem    Moves highlighted bar to that item, 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on  the current  page which  begi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(if multiples ar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Either a  short beep  or no  respon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of b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don't  have  to  worry  abou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, as Bms.Com holds this  in cursor  control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  Also,  the  screen  protection routin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there is  no keyboard  activity for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Pressing any key will restore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 all seem  a bit  complicated on the surface, b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derstands batch files should have  no problem 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unning.    I  initially  wrote  this  because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ew users where  I work,  and I  needed a  syste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quickly  install  and  customize  for  each machi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 extremely well,  and people  seem to 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 all the  bugs are  out of  this thing, but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I may have  missed.   If you  decide you 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use it,  send me  whatever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spend  any  money,  I'll  settle  for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av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Woodhill 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ew York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(315) 331-1700 Ext.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 (351) 331-5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