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ll xsl dynamic link links linking library dlink dlink.xh linker compiler DLS _dlink_load _dlink_free _dlink_isfuncloaded _dlink_isvarloaded _dlink_is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ynamic Linking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ynamic-lin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If you want to use the dynamic-link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DO NOT FORGET TO LINK USING THE '-Odl'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that can be dynamic linke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ompiling them with the '-xsl'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os.xh=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link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DLS=D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link_load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link_free=_dlink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link_isfuncloaded=_dlink_isfunc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link_isvarloaded=_dlink_isvar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LS d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S �                        &lt;link=dlink.xh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to hold information about the loaded dynamic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*se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containing the cod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*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information data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*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the links information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se buffers (seg32,info,ref) will be autom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by &lt;link=_dlink_load=_dlink_load&gt; and dis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k=_dlink_free=_dlink_fre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variables from the dynamic-link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the 'seg32'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link_load �                &lt;link=dlink.xh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LS *_dlink_loa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dynamic-linking file with the specified nam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a &lt;link=DLS=DLS&gt; structure and enough space for dynamic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updates the informatio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allocated &lt;link=DLS=DLS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 occure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nd variables contained in the specifie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memory using the &lt;dlink=_dlink_free=_dlink_free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link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link_f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link_free �                &lt;link=dlink.xh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link_free(DLS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unlink a loaded dynamic-linked file (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updates the information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: 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if inval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The specified pointer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DLS=D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load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link_isfunc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link_isfunc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link_isfuncloaded �              &lt;link=dlink.xh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link_isfuncloade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earch for the function 'name'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found , the result will be its address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isvarloaded=_dlink_isvar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isinfo=_dlink_is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load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link_isvar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link_isvar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link_isvarloaded �              &lt;link=dlink.xh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link_isvarloade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earch for the variable 'name' 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found , the result will be its address,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isfuncloaded=_dlink_isfunc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isinfo=_dlink_is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load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link_is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link_is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link_isinfo �                  &lt;link=dlink.xh=dlin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*_dlink_isinfo(dword 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earch search for a function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'addr' address. If any of it it's found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to its name. If not, the 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DO NOT MODIFY THE MEMORY ADDRESSED BY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!!! THE INFORMATION DATA BASE WILL BE DAMAG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isfuncloaded=_dlink_isfunc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isvarloaded=_dlink_isvar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link_load=_dlink_lo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