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prompt type [drive:]INST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 C:\&gt;A:INSTALL            (tutorial disk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B:INSTALL            (tutorial disk in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\&gt;INSTALL              (tutorial disk in drive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sk you to for the source and dest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the drive letter the tutorial disk is in. The destin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software will be installed. (ie. C:\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a directory. Change to that directory and type M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tutorial may also be run from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mt.doc" for additional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