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3082517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5452410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10450433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259504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2387285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680902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59068452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532891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406894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3075044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05940916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2298804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1923032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8780558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07936906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5447853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14106235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