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203448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588339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9942438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2601523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84278406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698055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4548560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242995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61391347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61850729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1990422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1930195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6385192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74452057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5960517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96445608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60582023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