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37449599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71790975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