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elcome to th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ystem consists of a an 8088 based micro-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urrrently has 640K ram, two 10 megabyte hard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Kantronics TNC running through an ICOM IC-27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s MS-DOS (similar to PC-DOS). 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via a serial port at 1200 baud and is parall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tem console" via "DOSGATE", a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SYS-OP to monitor and control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