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Vince, WB8N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I will try and explain how to setup OS2 so you can run the 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OS2. The information I am providing I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suppor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Create a VMB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ot with a Dos 5.0 bootable diskette with the Format.COM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the Path statement in the AUTOEXEC.BAT file.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able diskette in Drive A with the diskette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MB.  At the C&gt; prompt type "Format A: /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have pure Dos 5.0 installed on your computer, boot 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blank formatted diskette you want to use for the VMB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and from the Dos root directory type "SYS A:".  Command.co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iskette when you have completed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have Dos 5.0, and have not tried to do this with Dos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, but I would suspect it also works for Dos high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.Also, I am using OS2/0 and I would also suspect tha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ot up in OS2/2 and copy the following files fron the OS2\M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MB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ILT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C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 the VMB diskette create the following AUTOEXEC.BAT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;C:\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CCESS M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V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tart DOS from an Image file. you cannot use physical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release the Image File.  FSACCESS M=A releases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'M or whatever unused loical drive you select to na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 the VMB diskette create the following Config.sy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 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= 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 FSFILT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 LP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S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a directory called C:\VMB to house  the VMB imag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from the VMB diskette to the VMB directory. Got to C:\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 VMBDISK A: DOS5.IM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iamfe of the diskette you created. 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amed DOS5.IMG and will be located in the C:\VM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completed,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Create a VMB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uble click on the command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Copy the Dos full screen icon to the Desktop by holding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dragging the Ico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lose the "command prompts" and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he Dos settings for the VMB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lect the Dos FullScreen icon by clicking o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Bring up its menu by clicking the right mouse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lick on the arrow on the "open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Sel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Select d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Change the follwo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UMB</w:t>
        <w:tab/>
        <w:tab/>
        <w:t>to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HIGH</w:t>
        <w:tab/>
        <w:tab/>
        <w:t>to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STARTUP DRIVE</w:t>
        <w:tab/>
        <w:t>to:  C:\VMB\DOS5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_Memory_Limit</w:t>
        <w:tab/>
        <w:t>to:  Default is 2048 (Minimum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Use these settings for applications that use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Memory Limit</w:t>
        <w:tab/>
        <w:t>to:  4</w:t>
        <w:tab/>
        <w:t>(Minimum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</w:t>
        <w:tab/>
        <w:t>to: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Use these settings for applications or device drivers that Loa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emory Limit</w:t>
        <w:tab/>
        <w:t>t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Memory_Limit</w:t>
        <w:tab/>
        <w:t>to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General and change the Title field to "VMB" or wha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call your Deskto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twice in the upper hand corner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uble click on your new DOS VMB DESKTOP and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EXIT the VMB, type CTRL-ESC, form the 'Window List, the "VM"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right mouse button, and select 'Cl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VMB destop open, you load rli as if it w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dos.I have a batch file that I run under the VMB s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share,bpqcode,lm,etc., and then will load dv and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