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ist Of Virtuality *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T.EXE     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HLP      Help file that may be rea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INI     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ICO    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PAL      Example of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.DOC      Manual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TPU     Unit of functions for sprite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OBJ     Library of functions for sprites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H       C header for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LIB.DOC     Manual of the 256 colo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TPU     Unit to deal with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PAS/C   PASCAL and C source of AN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H       C header of ANIM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LIB.DOC     Manual of ANIM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EXE     Example using MCGALIB, ANIMLIB, and INVAD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AS/C   PASCAL and C source of the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PRJ     TC 2.0 project for the C version of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EXE    Demo of the extended MCGALIB library (MCGA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EXE    Demo of the MCGA16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DAT    Sprites for walker and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AUT    Automaton of the w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DAT    File of sprites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DAT        Sprites for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AUT        Automaton f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S.nnn    Example for the core of an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SCII.PAS    Example of how to use a sprite saved 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SCII.DAT    Picture to test TSTASCII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TREE.EXE    Program that display a fractal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RE        Example of fractal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X.EXE     Program to display MCGA PCX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PCX     Picture made in less than one hour using the scree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DAT     Objects used for making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GUI.EXE     Demo of the MCGAPR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.EXE        Demo of a 3d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MAZE.EXE     Maz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.DAT       Examples of walls for the 3D Viewer, maze, edi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0.LEV      Example of a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STO        Example of a storybo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Installing and info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S.nnn        Notice of A.F.A.S. in english and french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  Changes on the previous version,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Order form for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IZ      Extended information for vendors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Short descrip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