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0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nd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CREEN &lt;expression&gt;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s briefly summarize each of the screen modes.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referred to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chrome Display and Printer Adapter (M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Graphics Adapter (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Graphics Adapter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Graphics Array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color Graphics Array (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Graphics Card, Graphics Card Plus, Olivette Graphics C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lor adapters for monochrome monito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creen modes support more than one combination of rows and colum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the WIDTH Statement for more information about chang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ws and columns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screen modes reset the window to full screen. Return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SCREEN 0 restores the window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P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chrome Display and Printer Adapter (MDPA) must be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Only SCREEN 0, text mode, can be used with the MDP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s and   Color 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columns    attributes 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 --------   --------   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80x25      16           3  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Graphics Adapter (CGA) and Color Display are typically pai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permits running text-mode programs, and both medium-resol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resolution graphic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 attribute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 --------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 16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80x25      16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d Graphics Adapter (EGA) may be used with either the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nhanced Color Display. In modes 0, 1, 2, 7, and 8, these pai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9 takes full advantage of the capabilities of the Enhanc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Mode 9 provides for the highest resolution pos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Enhanced Color Display configuration. Programs writte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not work for any other hardware configuration except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the screen modes that can be used with an EG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----------  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25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Adapters with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GA and VGA can be paired with the Monochrome displa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in screen mode 10. This mode can be used to display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t a very high resolution with the optional effects of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tables summarize the color attributes,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ffects for screen mode 10 used with a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attribute    Defaul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On, norm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On,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10, Monochrom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olor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         Blink, off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         Blink, off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         Blink, on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   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             Blink, on to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             Blink, high intensity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             Blink, high intensity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            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Graphics Array (VGA) adapter offers significantly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40x25     16          64      36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43     16          64      3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x50     16          64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16          64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 3      72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64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50     16           3      7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40x25      4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80x25      2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  40x25     16          1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 80x25     16          16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  80x25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16          64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  80x25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43      4           9      640x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  80x3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2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  80x3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16         256  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  40x25    256         256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scr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color Graphics Array (MCGA) combines the modes of the C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high resolution and 256K color modes of the VGA to provid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graphics in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s and  Color     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columns   attributes  colors  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 --------  ----------  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40x25      16                  32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25      16                 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40x25       4              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80x25       2                  64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80x3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60       2          256K   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40x25     256          256K    320x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CGA uses the same display color values as the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